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116</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Analysis of Euler and Milstein Schemes with Applications to Multi-Asset Heston Models and Exotic Option Pricing</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work in this manuscript contributes to the development of management work. It established mathematical theorems which are useful for the scientific community and show the rate of convergence of two existing numerical methods that are important in solving mathematical risk management problem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appreciate the reviewer observation regarding the importance of this work to the scientific community. The reviewer recognition of the mathematical theorems and convergence analysis strengthens our motivation, and we are encouraged that this study contributes meaningfully to advancing numerical methods and applications in mathematical risk manage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informative and good for this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the positive remark on the title. We are pleased that it is considered informative and appropriate for the work.</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bstract captures the essential point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 observation that the abstract effectively captures the essential points of the work. We are glad it conveys the core contributions clear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work demonstrates scientific correctness and robustness due to its rigorous use of well -established mathematical principles in engineer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sincerely thank the reviewer for acknowledging the scientific correctness and robustness of our work. Your positive evaluation reinforces the value of our rigorous mathematical approa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It would be valuable to reference recent studies and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 suggestion regarding recent references. We will revise the manuscript to strengthen the literature sup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anguage is quality </w:t>
            </w:r>
            <w:r>
              <w:rPr>
                <w:rFonts w:cs="Arial" w:ascii="Arial" w:hAnsi="Arial"/>
                <w:sz w:val="20"/>
                <w:szCs w:val="20"/>
              </w:rPr>
              <w:t xml:space="preserve">and goo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recognizing the quality of the language used in the manuscript. We are glad it meets the standards of scholarly communication.</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 cit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 observation. We will carefully revise the manuscript to ensure appropriate citations are included where necessary to properly acknowledge related work and strengthen the pap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There are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We thank the reviewer for confirming that 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06T13:20:00Z</dcterms:modified>
  <cp:revision>135</cp:revision>
  <dc:subject/>
  <dc:title/>
</cp:coreProperties>
</file>