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Analysis of Euler and Milstein Schemes with Applications to Multi-Asset Heston Models and Exotic Option Pri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sz w:val="20"/>
                <w:szCs w:val="20"/>
                <w:lang w:val="en-US" w:eastAsia="en-US"/>
              </w:rPr>
            </w:pPr>
            <w:r>
              <w:rPr>
                <w:rFonts w:cs="Arial" w:ascii="Arial" w:hAnsi="Arial"/>
                <w:b/>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article offers a rigorous comparison of Euler–Maruyama and Milstein methods within the realistic Heston framework, addressing volatility constraints via Full-Truncation. It combines theoretical validation with practical option pricing, extends to multi-asset settings, and provides clear insights into the trade-off between computational efficiency and accuracy in financial simul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thank the reviewer for highlighting the importance of our contribution. The reviewer comments affirm our goal of bridging theory and practice, and we are pleased that the manuscript’s methodological rigor and financial applications are recognized as valuable for advancing research in computational fin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thank the reviewer for confirming that the title is suitable. We appreciate the positive feedback and are glad the title appropriately reflects the scope and content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clear and well-structured, effectively presenting the motivation, methodology, and contributions—particularly use of Euler–Maruyama and Milstein methods for Heston and multi-asset models, along with the Full-Truncation technique. Its relevance to both theory and application is well conveyed. However, it could be improved by trimming repetitive phrasing, adding quantitative highlights to the results (e.g., error reduction or convergence rates), completing the final sentence for clarity, and briefly noting the broader impact on financial practitioners to enhance its appeal.</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thank the reviewer for the constructive suggestions. We will revise the abstract by reducing repetition, adding quantitative highlights, clarifying the conclusion, and noting the broader impact for practitioners, thereby improving its clarity, completeness, and relev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Much of the content reproduces standard definitions and proofs without tailoring them to the paper’s objectives, making the section longer than necessary and potentially redundant for the intended audience of a specialized research paper.Some key results (e.g., Itô integral, multiplication rules for differentials) are cited only once or with minimal references ([13]) and lack connection to more recent or application-focused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this helpful observation. We will work on shortening redundant sections, making the results more directly connected to our objectives, and revise some of the references and application oriented literature to improve the clarity and relevance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thank the reviewer for confirming that the references are sufficient and recent. We are glad the bibliography appropriately supports the manuscript’s scope and cont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pointing this out. We will carefully go through the manuscript to improve the English and make the writing clearer and more polished for bette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Arial Unicode MS;Arial" w:cs="Arial" w:ascii="Arial" w:hAnsi="Arial"/>
                <w:b/>
                <w:sz w:val="20"/>
                <w:szCs w:val="20"/>
              </w:rPr>
              <w:t>The introduction clearly establishes the importance of SDEs and their applications, especially in finance with the shift from Black–Scholes–Merton to the more realistic Heston model.</w:t>
              <w:br/>
              <w:t>It highlights the numerical challenges involved and motivates a comparison of Euler–Maruyama and Milstein methods.</w:t>
              <w:br/>
              <w:t>2) The writing could be more concise, with recent studies added to strengthen the literature context.</w:t>
              <w:br/>
              <w:t>Finally, the contributions list should be completed and framed more explicitly to showcase Specify the random seed, hardware specifications, and exact versions of Python, NumPy, and SciPy used to ensure that results can be replicated.</w:t>
            </w:r>
          </w:p>
          <w:p>
            <w:pPr>
              <w:pStyle w:val="Normal"/>
              <w:numPr>
                <w:ilvl w:val="0"/>
                <w:numId w:val="2"/>
              </w:numPr>
              <w:rPr>
                <w:rFonts w:ascii="Arial" w:hAnsi="Arial" w:eastAsia="Arial Unicode MS;Arial" w:cs="Arial"/>
                <w:b/>
                <w:b/>
                <w:sz w:val="20"/>
                <w:szCs w:val="20"/>
              </w:rPr>
            </w:pPr>
            <w:r>
              <w:rPr>
                <w:rFonts w:eastAsia="Arial Unicode MS;Arial" w:cs="Arial" w:ascii="Arial" w:hAnsi="Arial"/>
                <w:b/>
                <w:sz w:val="20"/>
                <w:szCs w:val="20"/>
              </w:rPr>
              <w:t>Present GBM, Heston, and multi-asset Heston parameters in tabular form rather than inline notation for better readability.</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rPr>
              <w:t>Present option pricing results in a comparative table (Euler vs. Milstein, across step sizes) to directly link numerical errors with financial application outcom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se detailed and constructive comments. We will revise the introduction for conciseness, enrich the literatures, expand and clarify the contributions, and add reproducibility details. We will also present model parameters and option pricing results in tabular form for better readability and impac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eastAsia="Arial Unicode MS;Arial" w:cs="Arial" w:ascii="Arial" w:hAnsi="Arial"/>
                <w:i/>
                <w:iCs/>
                <w:sz w:val="20"/>
                <w:szCs w:val="20"/>
                <w:u w:val="single"/>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rPr>
              <w:t>Thank you for confirming that there are no ethical issues with the manuscript. We appreciate this positive feedbac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43:00Z</dcterms:created>
  <dc:creator>anonymous</dc:creator>
  <dc:description/>
  <cp:keywords/>
  <dc:language>en-US</dc:language>
  <cp:lastModifiedBy>SDI 1137</cp:lastModifiedBy>
  <dcterms:modified xsi:type="dcterms:W3CDTF">2025-09-06T13: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147791-d6ea-48cf-aa6d-d585c140f80a</vt:lpwstr>
  </property>
</Properties>
</file>