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Physical Science International Jour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42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ergy recovery from water hyacinth (Eichhornia crassipes) by briquetting as an alternative to wood fuel in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opened up the recovery of energy from water hyacinth by means of briquett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also established water hyacinth as an alternate source of wood energ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has also presented the environmental impact of the energy as related to water, forest, and huma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8-16T10:13:00Z</dcterms:modified>
  <cp:revision>118</cp:revision>
  <dc:subject/>
  <dc:title/>
</cp:coreProperties>
</file>