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1AA20"/>
                  <w:sz w:val="20"/>
                  <w:szCs w:val="20"/>
                </w:rPr>
                <w:t>BIONA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N_2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Liveweight and Linear Body Measurements in Sheep and Goats in South-South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of good quality research regarding correlation and regression analysis on liveweight and body measurement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its importance in detecting liveweights of animal measurements directl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Study of Relationship Between Liveweight and Linear Body Measurements in Sheep and Goats of South-South Nigeria using Correlation-Regress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effici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of  Correlation Between Liveweight and Linear Body Measurements in Sheep and Goats of South-South Nige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obalpresshub.com/index.php/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29T13:02:00Z</dcterms:modified>
  <cp:revision>142</cp:revision>
  <dc:subject/>
  <dc:title/>
</cp:coreProperties>
</file>