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1AA20"/>
                  <w:sz w:val="20"/>
                  <w:szCs w:val="20"/>
                </w:rPr>
                <w:t>BIONA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N_20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Pollinators in Boosting Agricultural Outp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All recommended corrections have been incorporated in the manuscrip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0903434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We agree with the reviewer’s comment and all corrections have been incorporat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Authoraffiliation">
    <w:name w:val="authoraffiliation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presshub.com/index.php/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09:31:00Z</dcterms:modified>
  <cp:revision>123</cp:revision>
  <dc:subject/>
  <dc:title/>
</cp:coreProperties>
</file>