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</w:rPr>
                <w:t>Asian Research Journal of Current Science</w:t>
              </w:r>
            </w:hyperlink>
          </w:p>
          <w:p>
            <w:pPr>
              <w:pStyle w:val="NormalWeb"/>
              <w:spacing w:before="0" w:after="0"/>
              <w:rPr>
                <w:rStyle w:val="InternetLink"/>
              </w:rPr>
            </w:pPr>
            <w:hyperlink r:id="rId3">
              <w:r>
                <w:rPr/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JOCS_209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Harvesting Ages on Yield and Quality of Released Sugarcane Varieti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is manuscript provides valuable insights on how harvest timing influences sugarcane yield and quality. Its findings guide farmers and policymakers in improving productivity and sustainability in sugarcane produc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I have already inserted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The current title is clear and relevant but lacks specificity about location and varieties. Suggested alternatives provide more context and engagement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“</w:t>
            </w:r>
            <w:bookmarkStart w:id="4" w:name="_Hlk206581401"/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Influence of Harvesting Age on Yield and Quality of Sugarcane Varieties (PMA-7, PMA-8, PMA-9) in Myanmar</w:t>
            </w:r>
            <w:bookmarkEnd w:id="4"/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”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I changed my titl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“Influence of Harvesting Age on Yield and Quality of Sugarcane Varieties (PMA-7, PMA-8, PMA-9) in Myanmar”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Good coverage, 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streamline the abstract, remove excess methodology, reduce repetition, summarize technical data, shorten long sentences, and clearly highlight the main results. Sharper Emphasis on Key Outcomes. Suggestion : </w:t>
            </w:r>
            <w:r>
              <w:rPr>
                <w:rFonts w:cs="Arial" w:ascii="Arial" w:hAnsi="Arial"/>
                <w:sz w:val="20"/>
                <w:szCs w:val="20"/>
              </w:rPr>
              <w:t>“For optimal yield and sugar quality, these varieties should be harvested at 13 months in Myanmar.”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Yes, I have already inserted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ostly sound but not yet fully correct as written. 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Clarity on harvest-age definition. Clarify whether ages were scheduled by calendar months (11/12/13) or triggered by a Brix threshol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Before harvesting, we measured the Brix first. At that time, the calendar age was 11 months. After that, the harvest age was determined based on calendar months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e manuscript balances classical references for standard sugarcane methods with recent studies (2016–2022) and includes both local (Myanmar) and international sources, ensuring relevance and applicability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he following references are useful for enriching the introduction and discussion sections: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Zhang, S., Gao, X., Liu, G., Guo, J., Li, X., Yang, K., ... &amp; Kong, Y. (2025). Design and Experimentation of Mountain-type Pre-cutting Sugarcane Planter and Its Key Components Based on DEM. 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Sugar Tech</w:t>
            </w:r>
            <w:r>
              <w:rPr>
                <w:rFonts w:cs="Arial" w:ascii="Arial" w:hAnsi="Arial"/>
                <w:bCs/>
                <w:sz w:val="20"/>
                <w:szCs w:val="20"/>
              </w:rPr>
              <w:t>, 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27</w:t>
            </w:r>
            <w:r>
              <w:rPr>
                <w:rFonts w:cs="Arial" w:ascii="Arial" w:hAnsi="Arial"/>
                <w:bCs/>
                <w:sz w:val="20"/>
                <w:szCs w:val="20"/>
              </w:rPr>
              <w:t>(2), 595-607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Cursi, D. E., Hoffmann, H. P., Barbosa, G. V. S., Bressiani, J. A., Gazaffi, R., Chapola, R. G., ... &amp; Carneiro, M. S. (2022). History and current status of sugarcane breeding, germplasm development and molecular genetics in Brazil. 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Sugar Tech</w:t>
            </w:r>
            <w:r>
              <w:rPr>
                <w:rFonts w:cs="Arial" w:ascii="Arial" w:hAnsi="Arial"/>
                <w:bCs/>
                <w:sz w:val="20"/>
                <w:szCs w:val="20"/>
              </w:rPr>
              <w:t>, 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24</w:t>
            </w:r>
            <w:r>
              <w:rPr>
                <w:rFonts w:cs="Arial" w:ascii="Arial" w:hAnsi="Arial"/>
                <w:bCs/>
                <w:sz w:val="20"/>
                <w:szCs w:val="20"/>
              </w:rPr>
              <w:t>(1), 112-133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Desalegn, B., Kebede, E., Legesse, H., &amp; Fite, T. (2023). Sugarcane productivity and sugar yield improvement: Selecting variety, nitrogen fertilizer rate, and bioregulator as a first-line treatment. 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Heliyon</w:t>
            </w:r>
            <w:r>
              <w:rPr>
                <w:rFonts w:cs="Arial" w:ascii="Arial" w:hAnsi="Arial"/>
                <w:bCs/>
                <w:sz w:val="20"/>
                <w:szCs w:val="20"/>
              </w:rPr>
              <w:t>, 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9</w:t>
            </w:r>
            <w:r>
              <w:rPr>
                <w:rFonts w:cs="Arial" w:ascii="Arial" w:hAnsi="Arial"/>
                <w:bCs/>
                <w:sz w:val="20"/>
                <w:szCs w:val="20"/>
              </w:rPr>
              <w:t>(4)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P</w:t>
            </w:r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  <w:t>lacement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  <w:t>Introduction: Cursi (global breeding), Desalegn (variety + management)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  <w:t>Methods (optional): Zhang (planting technology)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  <w:t>Discussion: Desalegn (sugar yield), Cursi (future breeding)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I have already inserted according to this references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Desalegn, B., Kebede, E., Legesse, H., &amp; Fite, T. (2023). Sugarcane productivity and sugar yield improvement: Selecting variety, nitrogen fertilizer rate, and bioregulator as a first-line treatment. 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Heliyon</w:t>
            </w:r>
            <w:r>
              <w:rPr>
                <w:rFonts w:cs="Arial" w:ascii="Arial" w:hAnsi="Arial"/>
                <w:bCs/>
                <w:sz w:val="20"/>
                <w:szCs w:val="20"/>
              </w:rPr>
              <w:t>, 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9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(4) because I 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found content related to my findings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Yes, However: </w:t>
            </w:r>
          </w:p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  <w:lang w:val="en-GB"/>
              </w:rPr>
              <w:t>Avoid repeated phraseslike “at both sites”, “in Pyinmana and Nyaungpintha”, and “approximately 13 months” .</w:t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Cs/>
                <w:sz w:val="20"/>
                <w:szCs w:val="20"/>
                <w:lang w:val="en-GB"/>
              </w:rPr>
              <w:t>Reduce duplicate phrases “All quality parameters improved when harvesting ages were extended from 11 to 13 months. In both locations, harvesting sugarcane at the 13-month age (H3) recorded the highest quality values.”</w:t>
            </w:r>
          </w:p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  <w:lang w:val="en-GB"/>
              </w:rPr>
              <w:t>Wordiness. Simplify :  “was recorded the highest quality values for Brix%, CCS%, and Pol%” could be simplified to “had the highest Brix, CCS, and Pol values.”</w:t>
            </w:r>
          </w:p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  <w:lang w:val="en-GB"/>
              </w:rPr>
              <w:t>Occasional awkward phrasing.: “Resulting in increased cane and sugar yields, the PMA-7 variety displayed high reliability…” Rephras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  <w:lang w:val="en-GB"/>
              </w:rPr>
              <w:t>Tense consistency.Improv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Yes, I have already corrected.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  <w:lang w:val="en-GB"/>
              </w:rPr>
              <w:t>This manuscript provides relevant findings on sugarcane yield and quality across harvesting ages in Myanmar. The study is well-designed, clearly written, and offers practical recommendations for optimal harvest time. It is suitable for publication after minor language and formatting improvemen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Yes.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4"/>
      <w:footerReference w:type="default" r:id="rId5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 xml:space="preserve">              Checked by: ME                                             Approved by: CEO</w:t>
      <w:tab/>
      <w:t xml:space="preserve">   </w:t>
      <w:tab/>
      <w:t>Version: 3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Go">
    <w:name w:val="go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fscience.com/index.php/ARJOCS" TargetMode="External"/><Relationship Id="rId3" Type="http://schemas.openxmlformats.org/officeDocument/2006/relationships/hyperlink" Target="https://jofscience.com/index.php/ARJOC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6T09:03:00Z</dcterms:created>
  <dc:creator>anonymous</dc:creator>
  <dc:description/>
  <cp:keywords/>
  <dc:language>en-US</dc:language>
  <cp:lastModifiedBy>Editor-11</cp:lastModifiedBy>
  <dcterms:modified xsi:type="dcterms:W3CDTF">2025-08-20T11:16:00Z</dcterms:modified>
  <cp:revision>49</cp:revision>
  <dc:subject/>
  <dc:title/>
</cp:coreProperties>
</file>