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20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Harvesting Ages on Yield and Quality of Released Sugarcane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s polled Research of 2 year on different variety sugarcane  and  research data, stat. analysis is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y experimental duration was 13 months (from December 2023 to January 2025)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s suitable and alien with  the research outpu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uld mention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already inser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most of the references between 2015 to 2024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already changed the update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et. al. should be in italic. </w:t>
            </w:r>
            <w:r>
              <w:rPr>
                <w:rFonts w:eastAsia="Arial Unicode MS" w:cs="Arial" w:ascii="Arial" w:hAnsi="Arial"/>
                <w:bCs/>
                <w:i/>
                <w:iCs/>
                <w:sz w:val="20"/>
                <w:szCs w:val="20"/>
              </w:rPr>
              <w:t>et.al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Check the unit  </w:t>
            </w:r>
            <w:r>
              <w:rPr>
                <w:rFonts w:cs="Arial" w:ascii="Arial" w:hAnsi="Arial"/>
                <w:sz w:val="20"/>
                <w:szCs w:val="20"/>
                <w:lang w:bidi="ar"/>
              </w:rPr>
              <w:t>ha-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formatted it according to APA 6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edition, so I didn’t use italics because italics are not allowed in this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already checked and chang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20T11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737019B934CFF97E7B660EE0F248F_12</vt:lpwstr>
  </property>
  <property fmtid="{D5CDD505-2E9C-101B-9397-08002B2CF9AE}" pid="3" name="KSOProductBuildVer">
    <vt:lpwstr>1033-12.2.0.21931</vt:lpwstr>
  </property>
</Properties>
</file>