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5569305"/>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Upland Rice (Oryza sativa L.) Genotypes in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article discusses the genetic diversity of a crop widely used by more than half the world's population. The importance of this article is tha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experiment made use of a very large number of genotypes. These included 83 upland rice genotypes. It is extended over 67 quantitative and qualitative characters which include the most important key traits of characterization. Obviously, this requires a great deal of physical and intellectual effor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mo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lobally, the abstract is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The manuscript is generally well don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I think the thirteen references used are the minimum necessary. It is highly recommended that the manuscript be enriched with more recent references (less than ten years ol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0000"/>
                <w:sz w:val="20"/>
                <w:szCs w:val="20"/>
                <w:lang w:val="en-GB"/>
              </w:rPr>
            </w:pPr>
            <w:r>
              <w:rPr>
                <w:rFonts w:eastAsia="MS Mincho;ＭＳ 明朝" w:cs="Arial" w:ascii="Arial" w:hAnsi="Arial"/>
                <w:bCs/>
                <w:color w:val="000000"/>
                <w:sz w:val="20"/>
                <w:szCs w:val="20"/>
                <w:lang w:val="en-GB"/>
              </w:rPr>
              <w:t>Two more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For scientific communication, the English quality of the article is most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very much.</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6:42:00Z</dcterms:created>
  <dc:creator>anonymous</dc:creator>
  <dc:description/>
  <cp:keywords/>
  <dc:language>en-US</dc:language>
  <cp:lastModifiedBy>Editor-11</cp:lastModifiedBy>
  <dcterms:modified xsi:type="dcterms:W3CDTF">2025-08-11T09:35:00Z</dcterms:modified>
  <cp:revision>12</cp:revision>
  <dc:subject/>
  <dc:title/>
</cp:coreProperties>
</file>