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u w:val="single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RJOCS_20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uthor"/>
              <w:spacing w:lineRule="auto" w:line="240"/>
              <w:jc w:val="left"/>
              <w:rPr/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Water Use Efficiency and Yield Responses of Hybrid Sunflower (</w:t>
            </w:r>
            <w:r>
              <w:rPr>
                <w:rFonts w:cs="Arial" w:ascii="Arial" w:hAnsi="Arial"/>
                <w:bCs/>
                <w:i/>
                <w:kern w:val="2"/>
                <w:sz w:val="20"/>
              </w:rPr>
              <w:t>Helianthus annuus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 L.) under Different Irrigation Regimes in Dry Season of Myanmar</w:t>
            </w:r>
          </w:p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iCs/>
                <w:kern w:val="2"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iCs/>
                <w:kern w:val="2"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fulfill the oil consumption in Myanmar, sunflower (especially hybrid sunflower) becomes popular with applying the requirement of water amount.</w:t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ementary irrigation is vital for some periods during the growing season because of low precipitation and scarcity of water resource.</w:t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Myanmar, the information was very few provided to assess the requirement of sunflower cultiva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ptimizing Water Use Efficiency and Yield Responses of  Sunflower (Helianthus annuus L.) under Different Irrigation Regimes in Dry Season of Myanma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should start with a brief statement of the probl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with minor corrections as indica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me of the references are incomplete. Most of them are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 with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obalpresshub.com/index.php/AR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13T06:28:00Z</dcterms:modified>
  <cp:revision>117</cp:revision>
  <dc:subject/>
  <dc:title/>
</cp:coreProperties>
</file>