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Physical Systems in Industrial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CPS are essential to Industry 4.0 because they enable the real-time integration of physical processes and computational systems—facilitating AI-driven decision-making, predictive maintenance, and autonomous control—and thus drive efficiency, resilience, and secure, data-driven industrial automation. These are areas where novelty of this work is claim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you for highlighting the manuscript’s significance in advancing Industry 4.0 through CPS’s role in real-time integration, AI-driven decision-making, predictive maintenance, and autonomous control. This work contributes to the scientific community by providing a comprehensive analysis of CPS architecture, applications, and challenges, emphasizing novel approaches to enhancing efficiency, resilience, and security in industrial automation. It serves as a valuable resource for researchers and practitioners aiming to address the complexities of modern industrial syste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pleased that you find the title "Cyber-Physical Systems in Industrial Control" suitable. No changes have been made to the title, as it accurately reflects the manuscript’s scope and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oncise and very oka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confirming that the abstract is concise and comprehensive. We agree that it effectively summarizes the key aspects of CPS in industrial control, including architecture, applications, challenges, and future directions. No revisions have been made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s scientifically correct, but there are no in-text ci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confirmation of the manuscript’s scientific correctness and your suggestion to include in-text citations to strengthen its technical rigor. To address this, we have added in-text citations throughout the manuscript, referencing the existing sources (e.g., \cite{Alur2015, Colombo2017}) and the newly added reference (\cite{Ding2018}) suggested by the editorial team. These citations are integrated in key sections (e.g., Introduction, Architecture, Applications, Challenges, Future Directions) to support claims and align with the standards of a technical research article. The revised manuscript section is provided below, with added citations highligh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Thank you for noting that the existing references are sufficient and recent. We have incorporated the suggested reference by Ding et al. (2018) into the manuscript, adding it to the References section and citing it in Section 4.1 (Cybersecurity) to strengthen the discussion on security challenges in CPS. The updated References section and relevant in-text citations are included in the revised manuscript below.</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assessment that the manuscript’s language is suitable for scholarly communication. No changes were made to the language, as it meets the required standards for clarity and professionalism.</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sz w:val="20"/>
                <w:szCs w:val="20"/>
                <w:lang w:val="en-GB"/>
              </w:rPr>
              <w:t>The writer should include</w:t>
            </w:r>
            <w:r>
              <w:rPr>
                <w:rFonts w:eastAsia="Arial Unicode MS" w:cs="Arial" w:ascii="Arial" w:hAnsi="Arial"/>
                <w:b/>
                <w:sz w:val="20"/>
                <w:szCs w:val="20"/>
                <w:lang w:val="en-GB"/>
              </w:rPr>
              <w:t xml:space="preserve"> </w:t>
            </w:r>
            <w:r>
              <w:rPr>
                <w:rFonts w:cs="Arial" w:ascii="Arial" w:hAnsi="Arial"/>
                <w:bCs/>
                <w:sz w:val="20"/>
                <w:szCs w:val="20"/>
                <w:lang w:val="en-GB"/>
              </w:rPr>
              <w:t>in-text citations in the work, as this is a technical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that in-text citations are essential for a technical research article to provide proper attribution and enhance credibility. We have added in-text citations throughout the manuscript, referencing relevant sources from the original reference list and the new reference by Ding et al. (2018). These citations are strategically placed to support key claims, such as CPS architecture (\cite{Alur2015}), applications (\cite{Colombo2017}), and cybersecurity challenges (\cite{Ding2018}). The revised manuscript section below highlights these additions.</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confirm that there are no ethical issues in the manuscript. As stated in the Disclaimer section, no generative AI technologies (e.g., ChatGPT, Copilot) were used during the writing or editing of the manuscript, ensuring compliance with the journal’s ethical guidelines. The Disclaimer section remains unchanged from the previous revision, selecting Option 1 to affirm non-use of AI tool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8T07:48: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2c84c4-d369-45a7-9c68-ac353bb32540</vt:lpwstr>
  </property>
</Properties>
</file>