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Physical Systems in Industrial Contr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 or Survey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is a complete and clear article on Cyber-Physical Systems (CPS). It clearly explains the working of these systems, uses of these systems in real world, problems they face and future of this technology. It is really useful source for students as well as researchers and experts as it points out new areas for future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hank you for highlighting the manuscript’s comprehensive coverage of CPS, including its architecture, applications, challenges, and future directions, and its value as a resource for the scientific community. This work contributes to the field by synthesizing current advancements in CPS for industrial control, identifying critical research gaps in cybersecurity, interoperability, and scalability, and proposing future directions to advance Industry 4.0. It serves as a foundational reference for students, researchers, and practitioners exploring innovative solutions in industrial autom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of the article is excellent and highly suitable. </w:t>
            </w:r>
          </w:p>
          <w:p>
            <w:pPr>
              <w:pStyle w:val="Normal"/>
              <w:rPr>
                <w:rFonts w:ascii="Arial" w:hAnsi="Arial" w:cs="Arial"/>
                <w:b/>
                <w:b/>
                <w:bCs/>
                <w:sz w:val="20"/>
                <w:szCs w:val="20"/>
                <w:lang w:val="en-GB"/>
              </w:rPr>
            </w:pPr>
            <w:r>
              <w:rPr>
                <w:rFonts w:cs="Arial" w:ascii="Arial" w:hAnsi="Arial"/>
                <w:b/>
                <w:bCs/>
                <w:sz w:val="20"/>
                <w:szCs w:val="20"/>
                <w:lang w:val="en-GB"/>
              </w:rPr>
              <w:t>But since this is a review paper so maybe include a subtitle.</w:t>
            </w:r>
          </w:p>
          <w:p>
            <w:pPr>
              <w:pStyle w:val="Normal"/>
              <w:rPr>
                <w:rFonts w:ascii="Arial" w:hAnsi="Arial" w:cs="Arial"/>
                <w:b/>
                <w:b/>
                <w:bCs/>
                <w:sz w:val="20"/>
                <w:szCs w:val="20"/>
                <w:lang w:val="en-GB"/>
              </w:rPr>
            </w:pPr>
            <w:r>
              <w:rPr>
                <w:rFonts w:cs="Arial" w:ascii="Arial" w:hAnsi="Arial"/>
                <w:b/>
                <w:bCs/>
                <w:sz w:val="20"/>
                <w:szCs w:val="20"/>
                <w:lang w:val="en-GB"/>
              </w:rPr>
              <w:t>Suggestion- Cyber-Physical Systems in Industrial Control: A Survey/ A Comprehensiv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confirmation that the title is suitable and your suggestion to add a subtitle to reflect the review nature of the paper. We agree with your recommendation and have updated the title to “Cyber-Physical Systems in Industrial Control: A Comprehensive Review” to clearly indicate the manuscript’s scope as a survey paper. This change is reflected in the revised manuscript sections belo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of the article is comprehensive. It has all the important information covered including introduction, architecture, applications, challenges and future directions. </w:t>
            </w:r>
          </w:p>
          <w:p>
            <w:pPr>
              <w:pStyle w:val="Normal"/>
              <w:rPr>
                <w:rFonts w:ascii="Arial" w:hAnsi="Arial" w:cs="Arial"/>
                <w:b/>
                <w:b/>
                <w:bCs/>
                <w:sz w:val="20"/>
                <w:szCs w:val="20"/>
                <w:lang w:val="en-GB"/>
              </w:rPr>
            </w:pPr>
            <w:r>
              <w:rPr>
                <w:rFonts w:cs="Arial" w:ascii="Arial" w:hAnsi="Arial"/>
                <w:b/>
                <w:bCs/>
                <w:sz w:val="20"/>
                <w:szCs w:val="20"/>
                <w:lang w:val="en-GB"/>
              </w:rPr>
              <w:t>Suggestion- Improve readability by simplifying sentence structur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noting that the abstract is comprehensive and covers all key aspects of the manuscript. We have revised the abstract to simplify sentence structure for improved readability, breaking complex sentences into shorter, clearer ones while retaining all content (introduction, architecture, applications, challenges, future directions). The revised abstract is included in the manuscript sections below, with changes highlighted in bol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re grateful for your confirmation of the manuscript’s scientific accuracy. No changes were made to the technical content, as it aligns with established research in CPS and industrial contro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The references are sufficient to support the manuscript’s claim. But they could be updated to be more recent. </w:t>
            </w:r>
          </w:p>
          <w:p>
            <w:pPr>
              <w:pStyle w:val="Normal"/>
              <w:spacing w:before="0" w:after="0"/>
              <w:contextualSpacing/>
              <w:rPr>
                <w:rFonts w:ascii="Arial" w:hAnsi="Arial" w:cs="Arial"/>
                <w:bCs/>
                <w:sz w:val="20"/>
                <w:szCs w:val="20"/>
                <w:lang w:val="en-GB"/>
              </w:rPr>
            </w:pPr>
            <w:r>
              <w:rPr>
                <w:rFonts w:cs="Arial" w:ascii="Arial" w:hAnsi="Arial"/>
                <w:b/>
                <w:sz w:val="20"/>
                <w:szCs w:val="20"/>
                <w:lang w:val="en-GB"/>
              </w:rPr>
              <w:t>Most of the references are from before 2020, and for survey papers, it is crucial to include research from the last 2-4 years (2021-2025).</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assessment that the references are sufficient but agree that adding more recent sources will strengthen the manuscript’s relevance, especially for a survey paper. We have added three recent references from 2021–2024: Alguliyev et al. (2021) on CPS security, Chen et al. (2023) on 5G-enabled CPS, and Wang et al. (2024) on AI-driven CPS in Industry 4.0. These are cited in relevant sections (e.g., Cybersecurity, Future Directions) and included in the References section below, highlighted in bold. We retained the reference by Ding et al. (2018) from the previous reviewer’s suggestion (Rev_ARJOCS_2063_Udo.doc) for continu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of the article is absolutel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confirming that the language meets scholarly standards. We have maintained the language quality throughout, with minor simplifications in the abstract to enhance readability,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dd some visuals to the manuscript including diagrams, flowcharts or architec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that visuals enhance clarity, especially for complex concepts like CPS architecture. In response to a previous reviewer’s similar comment (Rev_ARJOCS_2063_Wsa.doc), we included a CPS architecture diagram (Figure 1) in Section 2 (Architecture of Cyber-Physical Systems), depicting the physical, cyber, and communication layers and their interactions. The diagram is retained in the revised manuscript, with a reference in the text (“Figure 1 illustrates the CPS architecture…”) and a caption: “Figure 1: CPS Architecture in Industrial Control, showing the physical layer (sensors, actuators, machinery), cyber layer (data analytics, AI, control algorithms), and communication layer (protocols, networks) and their interactions to enable real-time monitoring and control.” The diagram is included as a PNG file (“Figure_1_CPS_Architecture.png”) in the manuscript folder, as described below.</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confirm there are no ethical issues in the manuscript. As detailed in the Disclaimer section below, we used Grok 3 (created by xAI) to summarize referenced articles during preparation, but all final content, including text, analysis, and the CPS architecture diagram, was written and edited by the authors. The Disclaimer provides full transparency about AI usage, complying with the journal’s ethical guidelin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8T07:4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278e98-a9bc-4654-9853-db42501ee7ff</vt:lpwstr>
  </property>
</Properties>
</file>