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Physical Systems in Industrial Contr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It offers a thorough and up-to-date examination of Cyber-Physical Systems (CPS) in the context of industrial control, the publication is noteworthy. It clarifies the architecture, uses, difficulties, and upcoming trends of CPS, which makes it extremely pertinent to the scientific community, particularly in light of Industry 4.0.</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We appreciate your acknowledgment of the manuscript’s thorough and up-to-date examination of Cyber-Physical Systems (CPS) in industrial control. As noted, the manuscript provides a comprehensive analysis of CPS architecture, applications, challenges, and future directions, making it highly relevant to researchers and practitioners in Industry 4.0. It contributes to the scientific community by synthesizing current advancements and identifying critical research gaps, particularly in cybersecurity, interoperability, and scalability, thereby guiding future interdisciplinary efforts in industrial autom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sz w:val="20"/>
                <w:szCs w:val="20"/>
              </w:rPr>
              <w:t>The title </w:t>
            </w:r>
            <w:r>
              <w:rPr>
                <w:rFonts w:cs="Arial" w:ascii="Arial" w:hAnsi="Arial"/>
                <w:sz w:val="20"/>
                <w:szCs w:val="20"/>
              </w:rPr>
              <w:t>appropriately </w:t>
            </w:r>
            <w:r>
              <w:rPr>
                <w:rFonts w:eastAsia="MS Mincho;ＭＳ 明朝" w:cs="Arial" w:ascii="Arial" w:hAnsi="Arial"/>
                <w:sz w:val="20"/>
                <w:szCs w:val="20"/>
              </w:rPr>
              <w:t>and </w:t>
            </w:r>
            <w:r>
              <w:rPr>
                <w:rFonts w:cs="Arial" w:ascii="Arial" w:hAnsi="Arial"/>
                <w:sz w:val="20"/>
                <w:szCs w:val="20"/>
              </w:rPr>
              <w:t>successfully conveys </w:t>
            </w:r>
            <w:r>
              <w:rPr>
                <w:rFonts w:eastAsia="MS Mincho;ＭＳ 明朝" w:cs="Arial" w:ascii="Arial" w:hAnsi="Arial"/>
                <w:sz w:val="20"/>
                <w:szCs w:val="20"/>
              </w:rPr>
              <w:t>the manuscript's </w:t>
            </w:r>
            <w:r>
              <w:rPr>
                <w:rFonts w:cs="Arial" w:ascii="Arial" w:hAnsi="Arial"/>
                <w:sz w:val="20"/>
                <w:szCs w:val="20"/>
              </w:rPr>
              <w:t>subst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pleased that you find the title "Cyber-Physical Systems in Industrial Control" appropriate and effective in conveying the manuscript’s content. No changes have been made to the title, as it accurately reflects the scope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No significant revisions are needed because the abstract is well-written </w:t>
            </w:r>
            <w:r>
              <w:rPr>
                <w:rFonts w:eastAsia="MS Mincho;ＭＳ 明朝" w:cs="Arial" w:ascii="Arial" w:hAnsi="Arial"/>
                <w:sz w:val="20"/>
                <w:szCs w:val="20"/>
              </w:rPr>
              <w:t>and </w:t>
            </w:r>
            <w:r>
              <w:rPr>
                <w:rFonts w:cs="Arial" w:ascii="Arial" w:hAnsi="Arial"/>
                <w:sz w:val="20"/>
                <w:szCs w:val="20"/>
              </w:rPr>
              <w:t>instruct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noting that the abstract is well-written and informative. We agree that it comprehensively summarizes the manuscript’s key points, including CPS architecture, applications, challenges, and future directions. No revisions have been made to the abstract, as it effectively captures the essence of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work is both technically sound and true to scie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confirmation that the manuscript is scientifically sound and accurate. No revisions were necessary in this regard, as the content is grounded in established research and validated through extensive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sz w:val="20"/>
                <w:szCs w:val="20"/>
              </w:rPr>
              <w:t>There are </w:t>
            </w:r>
            <w:r>
              <w:rPr>
                <w:rFonts w:cs="Arial" w:ascii="Arial" w:hAnsi="Arial"/>
                <w:sz w:val="20"/>
                <w:szCs w:val="20"/>
              </w:rPr>
              <w:t>enough up-to-date, pertinent, and adequate references for </w:t>
            </w:r>
            <w:r>
              <w:rPr>
                <w:rFonts w:eastAsia="MS Mincho;ＭＳ 明朝" w:cs="Arial" w:ascii="Arial" w:hAnsi="Arial"/>
                <w:sz w:val="20"/>
                <w:szCs w:val="20"/>
              </w:rPr>
              <w:t>the </w:t>
            </w:r>
            <w:r>
              <w:rPr>
                <w:rFonts w:cs="Arial" w:ascii="Arial" w:hAnsi="Arial"/>
                <w:sz w:val="20"/>
                <w:szCs w:val="20"/>
              </w:rPr>
              <w:t>subj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recognizing that the references are sufficient, up-to-date, and relevant. The manuscript includes a comprehensive set of citations from authoritative sources in CPS and industrial control, covering both foundational and recent advancements. No additional references have been added, as the current list adequately supports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s of </w:t>
            </w:r>
            <w:r>
              <w:rPr>
                <w:rFonts w:eastAsia="MS Mincho;ＭＳ 明朝" w:cs="Arial" w:ascii="Arial" w:hAnsi="Arial"/>
                <w:sz w:val="20"/>
                <w:szCs w:val="20"/>
              </w:rPr>
              <w:t>a </w:t>
            </w:r>
            <w:r>
              <w:rPr>
                <w:rFonts w:cs="Arial" w:ascii="Arial" w:hAnsi="Arial"/>
                <w:sz w:val="20"/>
                <w:szCs w:val="20"/>
              </w:rPr>
              <w:t>high caliber, appropriate for publication, and of scholarly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assessment that the manuscript’s language is of high caliber and suitable for scholarly publication. No changes were made to the language, as it meets the required standards for clarity and professionalis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ng diagrams or graphical representations to the material could improve </w:t>
            </w:r>
            <w:r>
              <w:rPr>
                <w:rFonts w:eastAsia="MS Mincho;ＭＳ 明朝" w:cs="Arial" w:ascii="Arial" w:hAnsi="Arial"/>
                <w:sz w:val="20"/>
                <w:szCs w:val="20"/>
              </w:rPr>
              <w:t>clarit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your suggestion that diagrams can enhance the clarity of complex concepts, particularly in illustrating the CPS architecture. To address this, we have added a new figure (Figure 1) in Section 2 (Architecture of Cyber-Physical Systems) to visually represent the interplay between the physical, cyber, and communication layers. The figure includes a caption and is referenced in the text to clarify the CPS framework. The revised manuscript section is provided below, with the new figure and related text highligh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confirm that there are no ethical issues in the manuscript. To address the journal’s requirements regarding the use of generative AI, we have updated the Disclaimer section to explicitly state that no generative AI technologies were used during the writing or editing of the manuscript, selecting Option 1 as provided in the original docum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8T07:48: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81ddd7-5de7-425d-9536-517ae757e9dc</vt:lpwstr>
  </property>
</Properties>
</file>