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1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Journal of Sociological Research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14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R_20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pprochement (2011–2015): A Critical Re-examination of Myanmar's Diplomatic Achievem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hows contribution of diplomatic relation to investments in a count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lore the theoretical background and methodology we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rti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methodology used should show causality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updated according to the advice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ociology.com/index.php/AJSR" TargetMode="External"/><Relationship Id="rId3" Type="http://schemas.openxmlformats.org/officeDocument/2006/relationships/hyperlink" Target="https://journalsociology.com/index.php/AJS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9T08:00:00Z</dcterms:created>
  <dc:creator>anonymous</dc:creator>
  <dc:description/>
  <cp:keywords/>
  <dc:language>en-US</dc:language>
  <cp:lastModifiedBy>Editor-11</cp:lastModifiedBy>
  <dcterms:modified xsi:type="dcterms:W3CDTF">2025-08-12T10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29bb69d-b74b-45f9-931c-58d8eb275e44</vt:lpwstr>
  </property>
</Properties>
</file>