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6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eastAsia="MS Mincho;ＭＳ 明朝" w:cs="Arial" w:ascii="Arial" w:hAnsi="Arial"/>
                  <w:sz w:val="20"/>
                  <w:szCs w:val="20"/>
                </w:rPr>
                <w:t>Asian Journal of Research and Review in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A_20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n the Valorization of Agricultural Biomass Wastes in Nigeria with Focus on Banana Pseudo-Stem, Empty Palm Bunch, and Rice Husk Applic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Agriculture helps in the production of food supply. However, the cultivation of crops is accompanied by high biomass waste, which are commonly disposed by burning in open air, thereby leading to air pollution. This manuscript informs the scientific community on methods in which these biomass waste can be converted into useful products, thereby reducing air pollution and improving industrialization in Nigeria. This will enable researchers to conduct in-depth translational research on biomass conversion and biorefinery.</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Biomass wastes of agricultural products are produced in large volumes in Nigeria posing disposal challenges at their site of production or processing.  Some of these wastes have been fed to animals in raw forms but challenged with poor nutritional balance. They have also been converted into some useful products such as biofuel, biochar etc. which have led to reduction in wastes volumes in the environment. This review however, will avail scientists with useful information on the abundance of these biomass wastes their potential us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but I’m restructuring the title to:</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t>
            </w:r>
            <w:r>
              <w:rPr>
                <w:rFonts w:eastAsia="MS Mincho;ＭＳ 明朝" w:cs="Arial" w:ascii="Arial" w:hAnsi="Arial"/>
                <w:b/>
                <w:bCs/>
                <w:i/>
                <w:sz w:val="20"/>
                <w:szCs w:val="20"/>
                <w:lang w:val="en-GB"/>
              </w:rPr>
              <w:t xml:space="preserve">Abundance  </w:t>
            </w:r>
            <w:r>
              <w:rPr>
                <w:rFonts w:cs="Arial" w:ascii="Arial" w:hAnsi="Arial"/>
                <w:b/>
                <w:bCs/>
                <w:i/>
                <w:iCs/>
                <w:sz w:val="20"/>
                <w:szCs w:val="20"/>
              </w:rPr>
              <w:t>of Agricultural Biomass Wastes in Nigeria: Focus on Banana Pseudo-Stem, Empty Palm Bunch, and Rice Husk Applica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e abstract is comprehensive but I will make some adjustment for clarity and better readabilit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the references are significant. Recent papers within the last 5 years were also properly cited.</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The references should be arranged properly in alphabetical ord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I will arrange the references as it ought to be</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rHeight w:val="1560" w:hRule="atLeast"/>
        </w:trPr>
        <w:tc>
          <w:tcPr>
            <w:tcW w:w="20931" w:type="dxa"/>
            <w:gridSpan w:val="3"/>
            <w:tcBorders>
              <w:bottom w:val="single" w:sz="4" w:space="0" w:color="000000"/>
            </w:tcBorders>
            <w:vAlign w:val="center"/>
          </w:tcPr>
          <w:p>
            <w:pPr>
              <w:pStyle w:val="Normal"/>
              <w:rPr/>
            </w:pPr>
            <w:bookmarkStart w:id="4" w:name="_Hlk204611291"/>
            <w:bookmarkStart w:id="5" w:name="_Hlk156057704"/>
            <w:bookmarkStart w:id="6" w:name="_Hlk156057883"/>
            <w:bookmarkEnd w:id="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agriculture.com/index.php/AJRR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8-08T07:25:00Z</dcterms:modified>
  <cp:revision>131</cp:revision>
  <dc:subject/>
  <dc:title/>
</cp:coreProperties>
</file>