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Variability, Heritability, and Genetic Gain in Fenugreek (Trigonella foenum-graecum L.) Genotypes for Yield and Quality Traits under Organic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6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On farm trails need at least two years to give recommendation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ee more in the attached articles body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4T10:13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