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46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eastAsia="MS Mincho;ＭＳ 明朝" w:cs="Arial" w:ascii="Arial" w:hAnsi="Arial"/>
                  <w:sz w:val="20"/>
                  <w:szCs w:val="20"/>
                </w:rPr>
                <w:t>Asian Journal of Research and Review in Agriculture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RA_204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sessment of Genetic Variability, Heritability, and Genetic Gain in Fenugreek (Trigonella foenum-graecum L.) Genotypes for Yield and Quality Traits under Organic Condition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research contributes to sustainable crop improvement by combining genetic analysis with organic cultivation practices. It supports the development of resilient, high-yielding, and quality-rich fenugreek varieties, which are essential for ensuring food and nutritional security in environmentally conscious system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le is appropriat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f possible add few more references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added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itabl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 xml:space="preserve">              Checked by: ME                                             Approved by: CEO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Go">
    <w:name w:val="go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agriculture.com/index.php/AJRR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3T09:00:00Z</dcterms:created>
  <dc:creator>anonymous</dc:creator>
  <dc:description/>
  <cp:keywords/>
  <dc:language>en-US</dc:language>
  <cp:lastModifiedBy>SDI PC New 16</cp:lastModifiedBy>
  <dcterms:modified xsi:type="dcterms:W3CDTF">2025-07-24T10:13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