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ine and Medical Scienc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MMS_20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ehçet's disease: a mini-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i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hile Behçet's disease is a significant vasculitis, I believe this review article contributes nothing to the literature beyond what we already know. The study lacks a methodology. It relies on standard textbook inform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lacks a methodolog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done as suggested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7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medical.com/index.php/AJRMM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7-26T13:20:00Z</dcterms:modified>
  <cp:revision>131</cp:revision>
  <dc:subject/>
  <dc:title/>
</cp:coreProperties>
</file>