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20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-SQUARE METRICALLY EQUIVALENT OPERAT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important as it adds to knowledge of equivalence relation on operators in Hilbert spaces . It also pave way for possible applications of the studied operators to different fields like engineering, computer science and phys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orem 2.12, what are you rearranging?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orem 2.14, check the converse in your proof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sometries imply n-square metric equivalent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-square metric equivalent imply isomet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orem 2.12. rectified to remove the term rearranging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orem 2.14 , the converse part was done away with due to a bit of rigidit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orem 2.14, rephrase your statement to avoid repetition.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Proposition 2.6, consider rephrasing your stat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tified to avoid repetition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Check on Remark 2.7 and Example 2.8. The example given does not imply the converse of Proposition 2.6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has been rectifi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We would like to thank the reviewer for this valuable feedback. We have also changed the title of the paper to reflect our key resul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0:19:00Z</dcterms:created>
  <dc:creator>anonymous</dc:creator>
  <dc:description/>
  <cp:keywords/>
  <dc:language>en-US</dc:language>
  <cp:lastModifiedBy>Editor-11</cp:lastModifiedBy>
  <dcterms:modified xsi:type="dcterms:W3CDTF">2025-08-06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cf53d1-a1d1-43e1-b540-a655c2e40826</vt:lpwstr>
  </property>
</Properties>
</file>