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Pure and Applied Mathemat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M_20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MERICAL SOLUTION OF FRACTIONAL ORDER DIFFERENTIAL EQUATIONS WITH DIRICHLET BOUNDARY CONDITIONS USING SHIFTED LEGENDRE COLLOCATION METHO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presented solution  table shows higher accuracy than the previous numerical method described in [12].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And the result is closer to the exact solution.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use of the Caputo fractional derivative is correctly defined and applied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Satisfactory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Satisfactory</w:t>
            </w:r>
          </w:p>
        </w:tc>
      </w:tr>
      <w:tr>
        <w:trPr>
          <w:trHeight w:val="1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Satisfactor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Satisfactor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he last 5 years are not inclu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More references are now inclu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e comparison and visualization would be improved with a plot of the approximate versus exact solution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fmath.com/index.php/AJP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6T13:23:00Z</dcterms:modified>
  <cp:revision>122</cp:revision>
  <dc:subject/>
  <dc:title/>
</cp:coreProperties>
</file>