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8"/>
        <w:gridCol w:w="1570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14</w:t>
            </w:r>
          </w:p>
        </w:tc>
      </w:tr>
      <w:tr>
        <w:trPr>
          <w:trHeight w:val="650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ank-Nicolson Analysis of Black-Scholes Equation and Effects of Covariance Properties for Stock Market Prices.</w:t>
            </w:r>
          </w:p>
        </w:tc>
      </w:tr>
      <w:tr>
        <w:trPr>
          <w:trHeight w:val="332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his paper presents a numerical analysis of the Crank-Nicolson method for studying the Black-Scholes model used for decision-making in financial markets. The author proposes an approach using a transformation of call and put option prices by exploring the properties of covariance matrix solutions and their corresponding eigenvalues, which enabled accurate prediction of financial option pric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he results presented are in good agreement and could effectively improve the prediction of financial op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06:00Z</dcterms:created>
  <dc:creator>anonymous</dc:creator>
  <dc:description/>
  <cp:keywords/>
  <dc:language>en-US</dc:language>
  <cp:lastModifiedBy>SDI 1186</cp:lastModifiedBy>
  <dcterms:modified xsi:type="dcterms:W3CDTF">2025-07-24T05:48:00Z</dcterms:modified>
  <cp:revision>3</cp:revision>
  <dc:subject/>
  <dc:title/>
</cp:coreProperties>
</file>