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Journal of Pure and Applied Mathemat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M_20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rank-Nicolson Analysis of Black-Scholes Equation and Effects of Covariance Properties for Stock Market Price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References must have a uniform pattern. It must follow alphabetical ord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Remove etc. After all citations, be selective in the citations in the appropriate place. Include author names in the cita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Citations required in all definitions included in the preliminary sec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Last paragraph of the first page is of different font siz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Page 8, use cdots instead of comma in the matri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Page 10, last line mention table numbe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Page 12, second paragraph as 'to' . This is to inform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Include much insights about the Eigen values obtained from the matrix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ion includ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fmath.com/index.php/AJP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24T10:12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