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428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Shelf-Life, and Consumer Acceptability of Probiotic Yogurt Enriched with Banana and Mango Fruit Pe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addresses a highly relevant and timely topic in food science by exploring the use of fruit peels—banana and mango—as sustainable fortifying agents in probiotic yogurt. The study contributes to waste valorization, supports circular economy principles, and provides practical insights for developing functional foods with improved probiotic viability and consumer acceptability. Such research is important for both the scientific community and the food industry, as it highlights innovative ways to enhance shelf-life, nutritional properties, and sustainability of dairy produc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 th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current title, “Quality, Shelf-Life, and Consumer Acceptability of Probiotic Yogurt Enriched with Banana and Mango Fruit Peels”, is appropriate, concise, and reflects the content accurately. No change requir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 th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comprehensive and well-structured, clearly presenting objectives, methods, results, and conclusions. However, it could be improved by briefly stating the statistical methods used (e.g., ANOVA, Tukey’s test) and clarifying that probiotic counts remained above recommended minimum levels for functional yogurt in banana peel-enriched sampl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 the commen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and methodologically robust. Experimental design (control vs. different peel concentrations), proximate analysis, microbiological evaluation, and sensory studies are well-executed. The discussion integrates findings with existing literature, strengthening the conclusions. Minor clarification could be added 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Possible limitations in using fresh peels (risk of native microflora contamina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Justification for selecting 1%, 5%, and 10% concentrat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 the comment  </w:t>
            </w:r>
          </w:p>
          <w:p>
            <w:pPr>
              <w:pStyle w:val="Normal"/>
              <w:rPr>
                <w:rFonts w:ascii="Arial" w:hAnsi="Arial" w:eastAsia="Calibri" w:cs="Arial"/>
                <w:b/>
                <w:b/>
                <w:sz w:val="20"/>
                <w:szCs w:val="20"/>
                <w:lang w:val="en-GB"/>
              </w:rPr>
            </w:pPr>
            <w:r>
              <w:rPr>
                <w:rFonts w:eastAsia="Calibri" w:cs="Arial" w:ascii="Arial" w:hAnsi="Arial"/>
                <w:b/>
                <w:sz w:val="20"/>
                <w:szCs w:val="20"/>
                <w:lang w:val="en-GB"/>
              </w:rPr>
            </w:r>
          </w:p>
          <w:p>
            <w:pPr>
              <w:pStyle w:val="Normal"/>
              <w:rPr>
                <w:rFonts w:ascii="Arial" w:hAnsi="Arial" w:cs="Arial"/>
                <w:sz w:val="20"/>
                <w:szCs w:val="20"/>
              </w:rPr>
            </w:pPr>
            <w:bookmarkStart w:id="4" w:name="_Hlk206613416"/>
            <w:r>
              <w:rPr>
                <w:rFonts w:cs="Arial" w:ascii="Arial" w:hAnsi="Arial"/>
                <w:sz w:val="20"/>
                <w:szCs w:val="20"/>
              </w:rPr>
              <w:t xml:space="preserve">Fresh peels can carry bacteria, yeasts, and moulds from soil, handling, or storage. </w:t>
            </w:r>
            <w:bookmarkEnd w:id="4"/>
            <w:r>
              <w:rPr>
                <w:rFonts w:cs="Arial" w:ascii="Arial" w:hAnsi="Arial"/>
                <w:sz w:val="20"/>
                <w:szCs w:val="20"/>
              </w:rPr>
              <w:t>washing fresh peels with chlorine (or chlorine-based sanitizers) as a control measure.</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cs="Arial"/>
                <w:sz w:val="20"/>
                <w:szCs w:val="20"/>
              </w:rPr>
            </w:pPr>
            <w:r>
              <w:rPr>
                <w:rFonts w:cs="Arial" w:ascii="Arial" w:hAnsi="Arial"/>
                <w:sz w:val="20"/>
                <w:szCs w:val="20"/>
              </w:rPr>
              <w:t xml:space="preserve">Concentrations are selected based on the preliminary trials result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sufficient, up-to-date, and relevant. Most citations are from 2018–2024, which ensures recency. Adding a few more references on consumer trends in sustainable dairy products may enhance the background sec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 the comment and added the reference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clear, scholarly, and suitable for publication. Minor grammatical polishing (e.g., sentence shortening in long paragraphs) could improve readabil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Figures and tables are well-presented and enhance understanding.</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The manuscript could benefit from including a graphical abstract to improve visual appeal for reader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Sensory evaluation results may be presented more clearly by summarizing panelist preferences in a table alongside figur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4:17:00Z</dcterms:created>
  <dc:creator>anonymous</dc:creator>
  <dc:description/>
  <cp:keywords/>
  <dc:language>en-US</dc:language>
  <cp:lastModifiedBy>SDI 1137</cp:lastModifiedBy>
  <dcterms:modified xsi:type="dcterms:W3CDTF">2025-08-21T09: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e238d4d62346ca9b5b4232e59c04df</vt:lpwstr>
  </property>
</Properties>
</file>