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ERATIONAL INTERNAL CONTROLS AND FINANCIAL PERFORMANCE EFFICIENCY IN SELECTED NON-GOVERNMENTAL ORGANIZATIONS: EVIDENCE FROM NAIROBI CITY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rPr>
              <w:t>This paper addresses an important issue in the NGO sector—how operational internal controls shape financial performance efficiency. Given the growing scrutiny of NGOs by donors and regulators, the study is timely and valuable. By grounding the work in well-established theories (Agency, Stewardship, COSO, and Contingency) and applying them to the Kenyan context, the manuscript makes a meaningful contribution to both academic literature and practice. The findings are especially useful for NGO leaders, policymakers, and funders who are keen on enhancing accountability and sustain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title is clear and descriptive. It accurately reflects the content and scope of the research. No changes are necessar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gives a solid overview of the study, covering the background, objectives, methods, key findings, and conclusions. One suggestion is to add a sentence on the practical implications for NGO management and policy. This would make the abstract more engaging for applied readers beyond the academic audienc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rPr>
              <w:t>The manuscript is scientifically robust, with a strong conceptual foundation supported by Agency Theory, Stewardship Theory, COSO Framework, and Contingency Theory. The methodology—including descriptive survey design, stratified random sampling, and regression analysis—is appropriate and clearly explained. Data analysis appears valid, with reliability and validity tests conducted. The findings are consistent with the objectives and are well-interpret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rPr>
              <w:t>The references are sufficient, relevant, and include both classic works (e.g., Jensen &amp; Meckling, COSO Framework) and recent studies (up to 2023–2024). However, the reference list contains some duplicates (e.g., Mitchell &amp; Calabrese 2019 cited twice). Streamlining these entries would improve quality. Adding a few more recent global comparative studies on NGO governance could further strengthen the literature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is generally clear, formal, and suitable for scholarly communication. A few sections (particularly in the literature review and discussion) are wordy and could benefit from minor grammatical tightening and removal of redundanci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20"/>
                <w:szCs w:val="20"/>
                <w:lang w:val="en-GB"/>
              </w:rPr>
            </w:pPr>
            <w:r>
              <w:rPr>
                <w:rFonts w:eastAsia="Arial Unicode MS" w:cs="Arial" w:ascii="Arial" w:hAnsi="Arial"/>
                <w:bCs/>
                <w:sz w:val="20"/>
                <w:szCs w:val="20"/>
              </w:rPr>
              <w:t>The manuscript is well-structured, theoretically grounded, and methodologically sound. The results contribute to both academic research and practical policy. Minor refinements in abstract clarity, reference formatting, and language polishing would further enhance the overall quality</w:t>
            </w:r>
            <w:r>
              <w:rPr>
                <w:rFonts w:eastAsia="Arial Unicode MS" w:cs="Arial" w:ascii="Arial" w:hAnsi="Arial"/>
                <w:b/>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8-21T13:40:00Z</dcterms:modified>
  <cp:revision>128</cp:revision>
  <dc:subject/>
  <dc:title/>
</cp:coreProperties>
</file>