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2089</w:t>
            </w:r>
          </w:p>
        </w:tc>
      </w:tr>
      <w:tr>
        <w:trPr>
          <w:trHeight w:val="431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TERPRISE RESOURCE PLANNING SYSTEM INTERATION AND SUPPLY CHAIN EFFICIENCY AT NATIONAL MEDICAL STOR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tate the type of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4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 integrated and effective management system is required to achieve speed, production capacity, high quality and low cost as well as retaining a minimum inventory. Information technologies have become an essential part of any business strategy that needs to be competitive. Enterprise resource planning (ERP), as an information technology, gives businesses a way to organize their processes and it makes it possible for a company to access up-to-date data from across the organization in real tim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8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suitable, but it can also rea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ion of Enterprise Resource Planning Systems and Supply Chain Efficiency at National Medical Sto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6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comprehensive organize it under the following orde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te the purpose of the study with indicat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gn/meth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d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oretical implica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actical implication of the stu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ity/val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earch limitations/future resear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ticle type: Empirica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article is succinct. We are not publishing a dissertation!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, but there is need to address the following: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troduction not adequate, problem statement, research question, theoretical background, conceptual framework, empirical literat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ll these are captured and can be deciphered within the article submit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 on gramma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6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N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>
          <w:trHeight w:val="8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204611291"/>
            <w:bookmarkStart w:id="6" w:name="_Hlk156057883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59:00Z</dcterms:created>
  <dc:creator>anonymous</dc:creator>
  <dc:description/>
  <cp:keywords/>
  <dc:language>en-US</dc:language>
  <cp:lastModifiedBy>Editor-11</cp:lastModifiedBy>
  <dcterms:modified xsi:type="dcterms:W3CDTF">2025-08-16T09:57:00Z</dcterms:modified>
  <cp:revision>21</cp:revision>
  <dc:subject/>
  <dc:title/>
</cp:coreProperties>
</file>