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TRATEGIC MANAGEMENT PRACTICES AND OPERATIONAL PERFORMANCE OF SELECTED SUPERMARKETS IN NAIROBI CITY COUNTY, KENY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s important for the scientific community because it provides insights into how strategic management practices affect the operational performance of supermarkets in a highly competitive and challenging market environment. By focusing on Nairobi City County, Kenya, it addresses a contextual gap in existing literature, as most previous studies have been conducted in other sectors or regions. The research combines theory and practice, showing how strategy formulation, implementation, and evaluation influence real-world business outcomes. Its findings can guide in developing more effective strategies to improve organizational efficiency, competitiveness and sustain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fairly comprehensive. It covers the background, objectives, theoretical foundation, methodology, key findings and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stating the scientific accuracy of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Yes. The references in the manuscript are up-to-date, with the majority drawn from recent publications, ensuring the study reflects current research trends and developments in the field.</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jc w:val="both"/>
        <w:rPr>
          <w:rFonts w:ascii="Arial" w:hAnsi="Arial" w:eastAsia="MS Mincho;ＭＳ 明朝" w:cs="Arial"/>
          <w:b/>
          <w:b/>
          <w:bCs/>
          <w:kern w:val="2"/>
          <w:sz w:val="20"/>
          <w:szCs w:val="20"/>
          <w:u w:val="single"/>
          <w:lang w:val="en-GB"/>
        </w:rPr>
      </w:pPr>
      <w:r>
        <w:rPr>
          <w:rFonts w:eastAsia="MS Mincho;ＭＳ 明朝"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4:40:00Z</dcterms:created>
  <dc:creator>anonymous</dc:creator>
  <dc:description/>
  <cp:keywords/>
  <dc:language>en-US</dc:language>
  <cp:lastModifiedBy>SDI 1186</cp:lastModifiedBy>
  <dcterms:modified xsi:type="dcterms:W3CDTF">2025-08-19T09: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1a2bf5-8163-4aa7-acb4-b539a954b30c</vt:lpwstr>
  </property>
  <property fmtid="{D5CDD505-2E9C-101B-9397-08002B2CF9AE}" pid="3" name="__Grammarly_42___1">
    <vt:lpwstr>__Grammarly_42___1</vt:lpwstr>
  </property>
  <property fmtid="{D5CDD505-2E9C-101B-9397-08002B2CF9AE}" pid="4" name="__Grammarly_42____i">
    <vt:lpwstr>__Grammarly_42____i</vt:lpwstr>
  </property>
</Properties>
</file>