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20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hy Growth Strategies are Important in the Performance of Commercial Banks in Busia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lang w:val="en-GB"/>
              </w:rPr>
              <w:t>A growth strategy is not an option, but a necessity for any bank seeking to survive and develop in a highly competitive and changing banking environment. However, this strategy must be well thought out and based on a careful analysis of markets, opportunities, and risks to ensure maximum positive impact on performanc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is manuscript is important as it gives a background, through a literature review, on how different growth strategies have been applied across different sectors and regions and their rate of success or failure. The manuscript highlights the challenges facing commercial banks in Kenya. Finally, it gives recommendations to various stakeholders, including executives of commercial banks, policy makers, and the Govern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The Role of Growth Strategies in Enhancing the Performance of Commercial Banks in Busia County, Kenya</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Role of Growth Strategies in Enhancing the Performance of Commercial Banks in Busia County, Keny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exceeded the specified word limit, as it reached 446 words. This is in violation of the rules of scientific research, which stipulate that the words should be 250-300 and the keywords 3-5. The abstract includes the objective, the method followed or used, and the most important results that were reached.</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Keywords: Remove Diversification, product development, market development, and market penetration.</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bstract: Below to be expunged from the abstract:</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Calibri" w:cs="Arial"/>
                <w:sz w:val="20"/>
                <w:szCs w:val="20"/>
              </w:rPr>
            </w:pPr>
            <w:r>
              <w:rPr>
                <w:rFonts w:eastAsia="Calibri" w:cs="Arial" w:ascii="Arial" w:hAnsi="Arial"/>
                <w:sz w:val="20"/>
                <w:szCs w:val="20"/>
              </w:rPr>
              <w:t>Today, commercial banks have increased their functions from lending to individuals to financing big government projects and connecting countries to the international business community.</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Calibri" w:cs="Arial"/>
                <w:sz w:val="20"/>
                <w:szCs w:val="20"/>
              </w:rPr>
            </w:pPr>
            <w:r>
              <w:rPr>
                <w:rFonts w:eastAsia="Calibri" w:cs="Arial" w:ascii="Arial" w:hAnsi="Arial"/>
                <w:sz w:val="20"/>
                <w:szCs w:val="20"/>
              </w:rPr>
              <w:t>These difficult times led to the closure of Imperial Bank, Chase Bank, and Dubai Bank. A few banks could not maintain a regulated threshold of capital as required by the regulator. These difficulties are demonstrated by the rivalry dynamics in the market, coupled with changes in the regulations.</w:t>
            </w:r>
          </w:p>
          <w:p>
            <w:pPr>
              <w:pStyle w:val="Normal"/>
              <w:keepNext w:val="true"/>
              <w:numPr>
                <w:ilvl w:val="0"/>
                <w:numId w:val="0"/>
              </w:numPr>
              <w:outlineLvl w:val="1"/>
              <w:rPr>
                <w:rFonts w:ascii="Arial" w:hAnsi="Arial" w:eastAsia="Calibri" w:cs="Arial"/>
                <w:sz w:val="20"/>
                <w:szCs w:val="20"/>
              </w:rPr>
            </w:pPr>
            <w:r>
              <w:rPr>
                <w:rFonts w:eastAsia="Calibri" w:cs="Arial" w:ascii="Arial" w:hAnsi="Arial"/>
                <w:sz w:val="20"/>
                <w:szCs w:val="20"/>
              </w:rPr>
            </w:r>
          </w:p>
          <w:p>
            <w:pPr>
              <w:pStyle w:val="Normal"/>
              <w:keepNext w:val="true"/>
              <w:numPr>
                <w:ilvl w:val="0"/>
                <w:numId w:val="0"/>
              </w:numPr>
              <w:outlineLvl w:val="1"/>
              <w:rPr>
                <w:rFonts w:ascii="Arial" w:hAnsi="Arial" w:eastAsia="Calibri" w:cs="Arial"/>
                <w:sz w:val="20"/>
                <w:szCs w:val="20"/>
              </w:rPr>
            </w:pPr>
            <w:r>
              <w:rPr>
                <w:rFonts w:eastAsia="Calibri" w:cs="Arial" w:ascii="Arial" w:hAnsi="Arial"/>
                <w:sz w:val="20"/>
                <w:szCs w:val="20"/>
              </w:rPr>
              <w:t>The research employed a multi-stage sampling design, initially dividing commercial banks into three tiers: tier one, tier two, and tier three. The individual banks were further divided into management and regular staff, where management comprised of branch manager, operations manager, and relationship manager. Out of the 5 selected commercial banks, the study selected 20 staff from each bank; three in management and 17 regular staff, creating a sample size of 100 respondents for the research.</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Somewhat good, but the sources are not well documented. Please review and put the source between parentheses, the title, the year, and close the parentheses and the page number if you wish. However, in such research, the objectives and the problem are integrated into the introduction because the current method is mostly used in theses.</w:t>
            </w:r>
            <w:r>
              <w:rPr>
                <w:rFonts w:cs="Arial" w:ascii="Arial" w:hAnsi="Arial"/>
                <w:sz w:val="20"/>
                <w:szCs w:val="20"/>
              </w:rPr>
              <w:t xml:space="preserve"> </w:t>
            </w:r>
            <w:r>
              <w:rPr>
                <w:rFonts w:cs="Arial" w:ascii="Arial" w:hAnsi="Arial"/>
                <w:bCs/>
                <w:sz w:val="20"/>
                <w:szCs w:val="20"/>
                <w:lang w:val="en-GB"/>
              </w:rPr>
              <w:t>The methodology includes the method used, data collection tools, the population, the sample, measuring the sample size, types of statistical analyses, and not mentioning the f-coefficient in the analysis, which is considered the basis for it being a multiple linear regression, through which it is clear whether the statistical model is of good quality or no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manuscrip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fairly good</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references are sufficient and rec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suitabl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are no ethical issues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9T02:06:00Z</dcterms:created>
  <dc:creator>anonymous</dc:creator>
  <dc:description/>
  <cp:keywords/>
  <dc:language>en-US</dc:language>
  <cp:lastModifiedBy>Editor-11</cp:lastModifiedBy>
  <dcterms:modified xsi:type="dcterms:W3CDTF">2025-08-11T09:4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fa12ef0-86b7-443e-aba9-fd8db7d533c8</vt:lpwstr>
  </property>
</Properties>
</file>