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hy Growth Strategies are Important in the Performance of Commercial Banks in Busia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manuscript addresses a timely and relevant issue by examining how growth strategies influence the performance of commercial banks in Busia County, Kenya. The focus on a rural region that has received limited scholarly attention adds significant value. The study offers practical insights for bank managers and policymakers seeking to improve institutional performance through strategic planning. Its strong theoretical foundation further enhances its contribution to academic discussions on organizational growth and performance in developing countri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manuscript is important as it gives a background, through a literature review, on how different growth strategies have been applied across different sectors and regions and their rate of success or failure. The manuscript highlights the challenges facing commercial banks in Kenya. Finally, it gives recommendations to various stakeholders, including executives of commercial banks, policy makers, and the Government</w:t>
            </w:r>
          </w:p>
        </w:tc>
      </w:tr>
      <w:tr>
        <w:trPr>
          <w:trHeight w:val="13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Suggested title: </w:t>
            </w:r>
            <w:r>
              <w:rPr>
                <w:rFonts w:cs="Arial" w:ascii="Arial" w:hAnsi="Arial"/>
                <w:b/>
                <w:bCs/>
                <w:i/>
                <w:iCs/>
                <w:sz w:val="20"/>
                <w:szCs w:val="20"/>
              </w:rPr>
              <w:t>Growth Strategies and Performance of Commercial Banks: Evidence from Busia County, Keny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Role of Growth Strategies in Enhancing the Performance of Commercial Banks in Busia County, Keny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is informative and includes the essential components such as objectives, methodology, findings, and recommendations. Still, there is room for improve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I suggest the author briefly mention the research gap or problem at the beginning. A short note on the theoretical framework would also provide helpful context. Then, the sample, study period, and methodology.  Finally, the findings and policy recommendations should be separated more clearly for bett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move the following from the abstract:</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Today, commercial banks have increased their functions from lending to individuals to financing big government projects and connecting countries to the international business community.</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These difficult times led to the closure of Imperial Bank, Chase Bank, and Dubai Bank. A few banks could not maintain a regulated threshold of capital as required by the regulator. These difficulties are demonstrated by the rivalry dynamics in the market, coupled with changes in the regulations.</w:t>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The research employed a multi-stage sampling design, initially dividing commercial banks into three tiers: tier one, tier two, and tier three. The individual banks were further divided into management and regular staff, where management comprised of branch manager, operations manager, and relationship manager. Out of the 5 selected commercial banks, the study selected 20 staff from each bank; three in management and 17 regular staff, creating a sample size of 100 respondents for the research.</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 xml:space="preserve">The study is scientifically sound and well-structured. The research design, sampling method, and data analysis techniques are appropriate for the study objectives. The theoretical foundations are relevant and clearly linked to the variables under investigation. The results are interpreted logically and supported by previous literature. </w:t>
            </w:r>
            <w:r>
              <w:rPr>
                <w:rFonts w:cs="Arial" w:ascii="Arial" w:hAnsi="Arial"/>
                <w:b/>
                <w:sz w:val="20"/>
                <w:szCs w:val="20"/>
              </w:rPr>
              <w:t>I would suggest adding theoretical underpinning in the result discussion along with the literature.</w:t>
            </w:r>
            <w:r>
              <w:rPr>
                <w:rFonts w:cs="Arial" w:ascii="Arial" w:hAnsi="Arial"/>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rPr>
              <w:t>A few more current references from 2022 or later could strengthen the literature review, particularly in the empirical sections on market penetration and product development. This would help to position the study within the latest scholarly discuss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ne of the research gaps was that only a few studies have been done about growth strategies and performance of commercial banks in Kenya, and especially in the context; Busia County.  That notwithstanding, I managed to do literature review for studies in 2022, 2023, and 2024 as shown in the list of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language used is generally clear and suitable for academic writing. However, some sections, especially in the methodology and discussion, would benefit from light editing for clarity and flow. Shortening longer sentences and reducing repetition would improve the readability of the manuscrip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bCs/>
                <w:sz w:val="20"/>
                <w:szCs w:val="20"/>
                <w:lang w:val="en-GB"/>
              </w:rPr>
              <w:t>The Role of Growth Strategies in Enhancing the Performance of Commercial Banks in Busia County, Keny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English language used is suitabl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Sentence below has been restructured</w:t>
            </w:r>
          </w:p>
          <w:p>
            <w:pPr>
              <w:pStyle w:val="Normal"/>
              <w:rPr>
                <w:rFonts w:ascii="Arial" w:hAnsi="Arial" w:cs="Arial"/>
                <w:sz w:val="20"/>
                <w:szCs w:val="20"/>
                <w:lang w:val="en-GB"/>
              </w:rPr>
            </w:pPr>
            <w:r>
              <w:rPr>
                <w:rFonts w:eastAsia="MS Mincho;ＭＳ 明朝" w:cs="Arial" w:ascii="Arial" w:hAnsi="Arial"/>
                <w:bCs/>
                <w:sz w:val="20"/>
                <w:szCs w:val="20"/>
                <w:lang w:val="en-GB"/>
              </w:rPr>
              <w:t>(The Role of Growth Strategies in Enhancing the Performance of Commercial Banks in Busia County, Kenya)</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02:58:00Z</dcterms:created>
  <dc:creator>anonymous</dc:creator>
  <dc:description/>
  <cp:keywords/>
  <dc:language>en-US</dc:language>
  <cp:lastModifiedBy>Editor-11</cp:lastModifiedBy>
  <dcterms:modified xsi:type="dcterms:W3CDTF">2025-08-11T09: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b8c2e25-b837-4928-9d5c-85cb82be4f1d</vt:lpwstr>
  </property>
</Properties>
</file>