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20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the Big Five Personality Traits on Entrepreneurial Intention of University Lecturer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ig Five personality traits significantly influence entrepreneurial intention in university students. Identifying and understanding these traits can help universities designing entrepreneurship programs that nurture high-potential students and support them with less natural inclination toward entrepreneurship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! Yes, the manuscript argues that the Big five personality traits are capable of driving the entrepreneurial intention among university lecturers in a developing country, especially in the Post-COVID-19 era. This context has been missing the global literature and this manuscript attempts to close the knowledge gap. The research shows that collectively, the Big Five construct drives above 58% of the entrepreneurial intent of the samples with only </w:t>
            </w:r>
            <w:r>
              <w:rPr>
                <w:rFonts w:cs="Arial" w:ascii="Arial" w:hAnsi="Arial"/>
                <w:sz w:val="20"/>
                <w:szCs w:val="20"/>
              </w:rPr>
              <w:t>conscientiousness, extraversion and neuroticism were confirmed as positive and significant driver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appropri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!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>
          <w:trHeight w:val="1560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204611291"/>
            <w:bookmarkStart w:id="5" w:name="_Hlk156057704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2:20:00Z</dcterms:created>
  <dc:creator>anonymous</dc:creator>
  <dc:description/>
  <cp:keywords/>
  <dc:language>en-US</dc:language>
  <cp:lastModifiedBy>Editor-90</cp:lastModifiedBy>
  <dcterms:modified xsi:type="dcterms:W3CDTF">2025-08-05T06:31:00Z</dcterms:modified>
  <cp:revision>3</cp:revision>
  <dc:subject/>
  <dc:title/>
</cp:coreProperties>
</file>