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th-TH"/>
              </w:rPr>
            </w:pPr>
            <w:r>
              <w:rPr>
                <w:rFonts w:cs="Arial" w:ascii="Arial" w:hAnsi="Arial"/>
                <w:b w:val="false"/>
                <w:bCs w:val="false"/>
                <w:lang w:val="en-GB" w:eastAsia="en-US" w:bidi="th-T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he Big Five Personality Traits on Entrepreneurial Intention of University Lecturer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ersonality traits significantly influence entrepreneurial intentions. Key traits such as need for achievement, innovativeness, and aspects of the big five personality traits (Extraversion, Agreeableness, Conscientiousness, and Openness), while some traits consistently promote entrepreneurial intent, others may vary in their impact depending on educational background and cultural context.</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dear Reviewer. Yes, the manuscript argues that the Big five personality traits are capable of driving the entrepreneurial intention among university lecturers in a developing country, especially in the Post-COVID-19 era. This context has been missing the global literature and this manuscript attempts to close the knowledge gap. The research shows that collectively, the Big Five construct drives above 58% of the entrepreneurial intent of the samples with only </w:t>
            </w:r>
            <w:r>
              <w:rPr>
                <w:rFonts w:cs="Arial" w:ascii="Arial" w:hAnsi="Arial"/>
                <w:sz w:val="20"/>
                <w:szCs w:val="20"/>
              </w:rPr>
              <w:t>conscientiousness, extraversion and neuroticism were confirmed as positive and significant driv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lang w:val="en-GB"/>
              </w:rPr>
              <w:t>Abstract of the article to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1. Literature reviews from the analysis and synthesis of documents, concepts, and theories related to that research (references), which is the convergence between the sources of data used and is an expression of the research position among other data, and is an expression of knowledge, understanding, and response to the body of knowledge related to that work.</w:t>
            </w:r>
          </w:p>
          <w:p>
            <w:pPr>
              <w:pStyle w:val="Normal"/>
              <w:spacing w:before="0" w:after="0"/>
              <w:contextualSpacing/>
              <w:jc w:val="left"/>
              <w:rPr>
                <w:rFonts w:ascii="Arial" w:hAnsi="Arial" w:cs="Arial"/>
                <w:color w:val="000000"/>
                <w:sz w:val="20"/>
                <w:szCs w:val="20"/>
              </w:rPr>
            </w:pPr>
            <w:r>
              <w:rPr>
                <w:rFonts w:cs="Arial" w:ascii="Arial" w:hAnsi="Arial"/>
                <w:color w:val="000000"/>
                <w:sz w:val="20"/>
                <w:szCs w:val="20"/>
              </w:rPr>
              <w:t>2. The article lacks a clear theoretical framework; although some relevant concepts are mentioned, there is no systematic explanation and conceptual framework to link the important topics.</w:t>
            </w:r>
          </w:p>
          <w:p>
            <w:pPr>
              <w:pStyle w:val="Normal"/>
              <w:jc w:val="left"/>
              <w:rPr>
                <w:rFonts w:ascii="Arial" w:hAnsi="Arial" w:cs="Arial"/>
                <w:sz w:val="20"/>
                <w:szCs w:val="20"/>
              </w:rPr>
            </w:pPr>
            <w:r>
              <w:rPr>
                <w:rFonts w:cs="Arial" w:ascii="Arial" w:hAnsi="Arial"/>
                <w:sz w:val="20"/>
                <w:szCs w:val="20"/>
              </w:rPr>
              <w:t>3. The discussion of the explanation on the findings in a sequential and step-by-step manner to support the research's credibility (consistency with past studies or scholars from references), including a summary of issues that have an impact and are beneficial to the application of the knowledge obtained effectively.</w:t>
            </w:r>
          </w:p>
          <w:p>
            <w:pPr>
              <w:pStyle w:val="Normal"/>
              <w:tabs>
                <w:tab w:val="clear" w:pos="720"/>
                <w:tab w:val="left" w:pos="567" w:leader="none"/>
                <w:tab w:val="left" w:pos="851" w:leader="none"/>
                <w:tab w:val="left" w:pos="1134" w:leader="none"/>
              </w:tabs>
              <w:jc w:val="left"/>
              <w:rPr>
                <w:rFonts w:ascii="Arial" w:hAnsi="Arial" w:cs="Arial"/>
                <w:color w:val="000000"/>
                <w:spacing w:val="2"/>
                <w:sz w:val="20"/>
                <w:szCs w:val="20"/>
                <w:shd w:fill="FFFFFF" w:val="clear"/>
              </w:rPr>
            </w:pPr>
            <w:r>
              <w:rPr>
                <w:rStyle w:val="Uv3um"/>
                <w:rFonts w:cs="Arial" w:ascii="Arial" w:hAnsi="Arial"/>
                <w:spacing w:val="2"/>
                <w:sz w:val="20"/>
                <w:szCs w:val="20"/>
                <w:shd w:fill="FFFFFF" w:val="clear"/>
              </w:rPr>
              <w:t xml:space="preserve">4. </w:t>
            </w:r>
            <w:r>
              <w:rPr>
                <w:rStyle w:val="Uv3um"/>
                <w:rFonts w:cs="Arial" w:ascii="Arial" w:hAnsi="Arial"/>
                <w:color w:val="000000"/>
                <w:spacing w:val="2"/>
                <w:sz w:val="20"/>
                <w:szCs w:val="20"/>
                <w:shd w:fill="FFFFFF" w:val="clear"/>
              </w:rPr>
              <w:t>The conclusion should be concise, easy to understand, and cover the main content of the study, which may be done in a summary manner, i.e., selecting the main points and writing them together briefly, and adding the results for application or benefits that will be obtained from the application comprehensive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observations. </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research anchors on the  Big Five personality model which is an aspect of the general personality drivers of behaviour. The framework was explained </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 conceptual framework has been added</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onclusion had been revised to capture the theoretical and practical implications as well as the limitation that might guide further research.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s>
              <w:jc w:val="left"/>
              <w:rPr>
                <w:rFonts w:ascii="Arial" w:hAnsi="Arial" w:cs="Arial"/>
                <w:color w:val="000000"/>
                <w:sz w:val="20"/>
                <w:szCs w:val="20"/>
                <w:shd w:fill="FFFFFF" w:val="clear"/>
              </w:rPr>
            </w:pPr>
            <w:r>
              <w:rPr>
                <w:rFonts w:cs="Arial" w:ascii="Arial" w:hAnsi="Arial"/>
                <w:color w:val="000000"/>
                <w:sz w:val="20"/>
                <w:szCs w:val="20"/>
                <w:shd w:fill="FFFFFF" w:val="clear"/>
              </w:rPr>
              <w:t>Most of the reference documents are too ol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contains citations of mostly 2020 to 2025. 2024 and 2025 citations are included. However, very little research has been conducted recently on the subject. Thank you for the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Language and Expression. The main problem is the inconsistent and often unclear use of English, which affects the readability and academic tone of the article. Unnatural-sounding words, grammatical errors, and overly complex sentences are used, which obscure the intended meaning. Problems of this nature occur throughout the article. Therefore, thorough editing is required to ensure that the article is clear, consistent, and up to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has been re-edited. Thank you for the observa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Uv3um">
    <w:name w:val="uv3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2:20:00Z</dcterms:created>
  <dc:creator>anonymous</dc:creator>
  <dc:description/>
  <cp:keywords/>
  <dc:language>en-US</dc:language>
  <cp:lastModifiedBy>Editor-90</cp:lastModifiedBy>
  <dcterms:modified xsi:type="dcterms:W3CDTF">2025-08-05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d26e96-c4a1-4da8-aa1c-34a178971a0e</vt:lpwstr>
  </property>
</Properties>
</file>