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sz w:val="22"/>
                  <w:szCs w:val="22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EFM_2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Sustainable Supply Chain Management in Southeast Asian Manufactu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xploratory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The importance of this manuscript adds to SSCM literature by addressing a gap in ASEAN-focused research which identifies key SSCM practices, barriers and Opportunities specifically in Southeast Asian manufactur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 I agree with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The title is too general and does not reflect the actual paper purpose. Suggested alternative title : Sustainable Supply Chain Management in Southeast Asian Manufacturing : Practices, barriers, and Opportunitie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abstract is comprehensive, however needs to avoid the used long sentences separated by commas. Mention important results sentences separate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I will provi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manuscript scientifically correct as it examines rarely explored area of research regarding barriers and opportunities that shape the implementation of SSCM in the Southeast Asian manufactur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ecent references are 5 recent references (from 2020 – 2025) out of 13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I will provi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, 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Helvetica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MS Mincho;ＭＳ 明朝" w:cs="Helvetica"/>
                <w:b/>
                <w:bCs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The study claims that “</w:t>
            </w:r>
            <w:r>
              <w:rPr>
                <w:sz w:val="28"/>
                <w:szCs w:val="28"/>
                <w:highlight w:val="yellow"/>
              </w:rPr>
              <w:t>SSCM in the Southeast Asian manufacturers, particularly the ASEAN region, remains underexplored</w:t>
            </w:r>
            <w:r>
              <w:rPr>
                <w:b/>
                <w:color w:val="000000"/>
                <w:sz w:val="32"/>
                <w:szCs w:val="32"/>
              </w:rPr>
              <w:t xml:space="preserve"> “ . Author needs to provide stronger evidence for this claim.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Suggestion </w:t>
            </w:r>
            <w:r>
              <w:rPr>
                <w:sz w:val="28"/>
                <w:szCs w:val="28"/>
              </w:rPr>
              <w:t xml:space="preserve">: add section in Methodology that shows the structure of the literature search process that aims to review the relevant extant </w:t>
            </w:r>
            <w:r>
              <w:rPr>
                <w:sz w:val="28"/>
                <w:szCs w:val="28"/>
                <w:u w:val="single"/>
              </w:rPr>
              <w:t>Southeast Asia</w:t>
            </w:r>
            <w:r>
              <w:rPr>
                <w:sz w:val="28"/>
                <w:szCs w:val="28"/>
              </w:rPr>
              <w:t xml:space="preserve"> literature , to prove that this area is still </w:t>
            </w:r>
            <w:r>
              <w:rPr>
                <w:sz w:val="28"/>
                <w:szCs w:val="28"/>
                <w:u w:val="single"/>
              </w:rPr>
              <w:t>underexplor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 I will provide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0"/>
        <w:gridCol w:w="87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ailani, S., Jeyaraman, K., Vengadasan, G., &amp; Premkumar, R. (2012). Sustainable supply chain management (SSCM) in Malaysia: A survey. International journal of production economics, 140(1), 330-340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www.sciencedirect.com/science/article/pii/S0925527312000667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lf, J. (2011). Sustainable supply chain management integration: a qualitative analysis of the German manufacturing industry. Journal of business ethics, 102(2), 221-235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link.springer.com/article/10.1007/s10551-011-0806-0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Patel, Ashish, Suraj Shukla, and Kinjal Patel. 2025. “A Review of Sustainable Supply Chain Management Frameworks: Identifying Gaps and Outlining Future Directions”. Asian Journal of Economics, Business and Accounting 25 (5):139-52. </w:t>
            </w:r>
            <w:hyperlink r:id="rId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doi.org/10.9734/ajeba/2025/v25i51790</w:t>
              </w:r>
            </w:hyperlink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journalajeba.com/index.php/AJEBA/article/view/1790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 I will provide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yperlink" Target="https://www.sciencedirect.com/science/article/pii/S0925527312000667" TargetMode="External"/><Relationship Id="rId4" Type="http://schemas.openxmlformats.org/officeDocument/2006/relationships/hyperlink" Target="https://link.springer.com/article/10.1007/s10551-011-0806-0" TargetMode="External"/><Relationship Id="rId5" Type="http://schemas.openxmlformats.org/officeDocument/2006/relationships/hyperlink" Target="https://doi.org/10.9734/ajeba/2025/v25i51790" TargetMode="External"/><Relationship Id="rId6" Type="http://schemas.openxmlformats.org/officeDocument/2006/relationships/hyperlink" Target="https://journalajeba.com/index.php/AJEBA/article/view/179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Romi</cp:lastModifiedBy>
  <dcterms:modified xsi:type="dcterms:W3CDTF">2025-07-24T06:02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bc1f56-ed2a-4464-a078-17af8d268b29</vt:lpwstr>
  </property>
</Properties>
</file>