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impact of magnetic field inclination and concentration on unsteady MHD stokes flow of a dusty fluid through moving channel of Riga pl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study investigated the unsteady laminar flow of a heat-conducting dusty fluid between two parallel Riga plates. The upper plate is in continuous motion at a constant velocity, while the lower plate remains stationary.. As the inclination angle 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creases, velocity generally rises, peaking at 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90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∘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hile temperature decreases, indicating enhanced heat dissipation. However, 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30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∘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esents an anomaly where both velocity drops and temperature spikes, suggesting a unique interaction affecting flow resistance and thermal behavior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noted the significance of the study to the body of knowledge as pointed out by the reviewer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Please add the importance of this manuscript for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noted the significance of the study to the body of knowledge as pointed out by the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RROR IS C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Please add some more recent references (Atleast 10 except from present referenc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DDED 2 MORE RECENT REFERENCES WHOSE WORK I HAVE QUOTED IN MY WOR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lso Please verify the Mathematical assumption and equ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 The equations have been checked to be okay and errors worked on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7:04:00Z</dcterms:created>
  <dc:creator>anonymous</dc:creator>
  <dc:description/>
  <cp:keywords/>
  <dc:language>en-US</dc:language>
  <cp:lastModifiedBy>Editor-11</cp:lastModifiedBy>
  <dcterms:modified xsi:type="dcterms:W3CDTF">2025-08-26T08:06:00Z</dcterms:modified>
  <cp:revision>12</cp:revision>
  <dc:subject/>
  <dc:title/>
</cp:coreProperties>
</file>