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ENDER ON EMPLOYEE PAY IN FIVE-STAR HOTELS IN NAIROBI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an provide valuable insights into gender-based pay differences within the hospitality industry, contributing to the scientific community's understanding of workplace equality, gender dynamics and fairness in pay struc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given title in the manuscript is ok. But you might consider the following slight refinement for clarity and focus. Suggested title is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"Gender and Pay Disparities Among Employees in Five-Star Hotels in Nairobi County, Kenya"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cture the abstract by introducing the research problem, stating objectives, summarizing methodology, highlighting key findings, and concluding with implications for the scientific community. So, prepare according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correct, with accurate data analysis, appropriate methodology and clear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rticle is sufficient, but it would be beneficial to incorporate the latest review articles to enhance its strength and novel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Suitable for scholarly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Nil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16T09:36:00Z</dcterms:modified>
  <cp:revision>122</cp:revision>
  <dc:subject/>
  <dc:title/>
</cp:coreProperties>
</file>