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20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GENDER ON EMPLOYEE PAY IN FIVE-STAR HOTELS IN NAIROBI COUNTY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aims to shed light on the injustice and discrimination faced by women in the workplace, promote a fairer and more equitable wage system, and support the development of policies that ensure equal pay for al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luding the p-value from statistical tests is essential, as it allows readers to understand the significance of the variables under investig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cientifically sound. Nonetheless, enriching the discussion section with more comparative studies could enhance the overall strength of the research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ing sources published within the past 5 to 10 years ensures that the information presented is current and pertin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used in this article is well-suited for effective scientific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This article deserves to be published as it addresses a critical issue related to preventing salary discrimination among employees. It has been composed following proper journalistic standards and adheres to established guidelin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3:33:00Z</dcterms:created>
  <dc:creator>anonymous</dc:creator>
  <dc:description/>
  <cp:keywords/>
  <dc:language>en-US</dc:language>
  <cp:lastModifiedBy>Editor-11</cp:lastModifiedBy>
  <dcterms:modified xsi:type="dcterms:W3CDTF">2025-08-16T09:36:00Z</dcterms:modified>
  <cp:revision>3</cp:revision>
  <dc:subject/>
  <dc:title/>
</cp:coreProperties>
</file>