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20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um Computing and Its Potential Impact on Software Engineer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(s) must specify the data set very clearl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(s) must explain existing drawback and advantage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 specify the table nam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clarity about work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(s) didn’t mention graph and their attribute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roper resul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lusion is not upto leve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answered bellow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6T08:0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6f1ed3-a67f-4fcc-a464-2dd61449c37a</vt:lpwstr>
  </property>
  <property fmtid="{D5CDD505-2E9C-101B-9397-08002B2CF9AE}" pid="3" name="ICV">
    <vt:lpwstr>9A9C9E05D26C4E8196712C3DE9707B08_13</vt:lpwstr>
  </property>
  <property fmtid="{D5CDD505-2E9C-101B-9397-08002B2CF9AE}" pid="4" name="KSOProductBuildVer">
    <vt:lpwstr>1033-12.2.0.21931</vt:lpwstr>
  </property>
</Properties>
</file>