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20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um Computing and Its Potential Impact on Software Enginee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Given the growing interest in quantum technology, this document is both relevant and topical for the scientific and engineering community. It provides crucial insights for scholars, instructors, and industry stakeholders by bridging the gap between quantum theory and its real-world applications in software engineering. It also highlights obstacles and future directions, making it suitable for academic reference and long-term citation.</w:t>
            </w:r>
          </w:p>
          <w:p>
            <w:pPr>
              <w:pStyle w:val="Normal"/>
              <w:spacing w:before="0" w:after="0"/>
              <w:contextualSpacing/>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 I appreciate it.</w:t>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accurately reflects the scope and contents of the manuscrip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 I appreciate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effectively summarizes the paper’s purpose, key themes, and conclusions. No major additions or deletions are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 I appreciate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manuscript is scientifically robust and technically sound. Concepts are clearly articulated and backed with appropriate ci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 I appreciate i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manuscript includes a comprehensive and recent set of references (including works up to 2023), supporting its scholarly credi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 I appreciate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clear, formal, and appropriate for an academic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 I appreciate it.</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rPr>
              <w:t>The manuscript provides a balanced view of opportunities and challenges in quantum software engineering. It is suitable for publication after minor edits for conciseness in certain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 I appreciate i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6T08:03: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461455-680f-4a7b-879e-63f0cdaee06a</vt:lpwstr>
  </property>
</Properties>
</file>