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20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um Computing and Its Potential Impact on Software Engineer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fully based on the quantum computing algorithms, its is very useful for the real world proble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ts clearly explain the conce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valuabl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dding a table or visual diagram for workflo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greatly appreciate the reviewer’s suggestion to include a table or visual diagram to illustrate the workflow. In response, we have added a table (Table 1) in Section 5.1 of the revised manuscript, summarizing the workflow for developing and executing a quantum algorithm within a hybrid quantum-classical system. The table details key steps—identifying a quantum-suitable problem, designing and implementing a quantum algorithm, simulating on classical hardware, validating results, executing on quantum hardware, and integrating with classical systems—along with associated tools and challenges. This addition enhances the manuscript’s clarity and provides a concise reference for the hybrid workflow, supporting the discussion of near-term quantum applications in software engineering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6T08:04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f3b772-62a9-435a-b3a9-4116c6ee5a07</vt:lpwstr>
  </property>
</Properties>
</file>