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20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tion of Proximate Composition and Anti-nutritional Factor of Different Sorghum (Sorghum bicolor L. Moench) Varie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17"/>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9" w:type="dxa"/>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on Anti Nutritional factors of different Sorghum varieties shade light on very important yet neglected topic of nutritional world. The use of CRD also indicate proper statistical method was used while carrying the study.</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  for your comment.</w:t>
            </w:r>
          </w:p>
        </w:tc>
        <w:tc>
          <w:tcPr>
            <w:tcW w:w="59" w:type="dxa"/>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c>
          <w:tcPr>
            <w:tcW w:w="59" w:type="dxa"/>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c>
          <w:tcPr>
            <w:tcW w:w="59" w:type="dxa"/>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c>
          <w:tcPr>
            <w:tcW w:w="59" w:type="dxa"/>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c>
          <w:tcPr>
            <w:tcW w:w="59" w:type="dxa"/>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9:07:00Z</dcterms:created>
  <dc:creator>anonymous</dc:creator>
  <dc:description/>
  <cp:keywords/>
  <dc:language>en-US</dc:language>
  <cp:lastModifiedBy>SDI PC New 16</cp:lastModifiedBy>
  <dcterms:modified xsi:type="dcterms:W3CDTF">2025-07-15T11: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