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20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tion of Proximate Composition and Anti-nutritional Factor of Different Sorghum (Sorghum bicolor L. Moench) Varie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as given a clear picture of the nutritional value of each sorghum variet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trient dense varieties suitable for combating malnutrition and promoting food security was identifi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very much for your comment.</w:t>
            </w:r>
          </w:p>
        </w:tc>
      </w:tr>
      <w:tr>
        <w:trPr>
          <w:trHeight w:val="2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‘Comparative analysis of nutritional and anti-nutritional factors in different sorghum varieties’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very much for your suggestion. I accept for your suggested title.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should be a bit of justification in the abstract before stating the objective of the research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prepared a reply based on your suggestion in the abstract (with highlight)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itation in the manuscript was not properly written, I had to correct it and also italise where required. The references are OK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prepared the citation in the manuscrip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08:00Z</dcterms:created>
  <dc:creator>anonymous</dc:creator>
  <dc:description/>
  <cp:keywords/>
  <dc:language>en-US</dc:language>
  <cp:lastModifiedBy>SDI 1186</cp:lastModifiedBy>
  <dcterms:modified xsi:type="dcterms:W3CDTF">2025-07-15T09:39:00Z</dcterms:modified>
  <cp:revision>3</cp:revision>
  <dc:subject/>
  <dc:title/>
</cp:coreProperties>
</file>