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8"/>
        <w:gridCol w:w="15583"/>
      </w:tblGrid>
      <w:tr>
        <w:trPr>
          <w:trHeight w:val="414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bookmarkStart w:id="0" w:name="_Hlk202791755"/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  <w:bookmarkEnd w:id="0"/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2032</w:t>
            </w:r>
          </w:p>
        </w:tc>
      </w:tr>
      <w:tr>
        <w:trPr>
          <w:trHeight w:val="65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PHYSICAL ASSESSMENT OF SUBSURFACE CONDITIONS FOR FOUNDATION SUITABILITY IN ALAMO, OSUN STATE, NIGERIA</w:t>
            </w:r>
          </w:p>
        </w:tc>
      </w:tr>
      <w:tr>
        <w:trPr>
          <w:trHeight w:val="33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 very important for the benefit of all in the country.However writing  has not followed the normal format of a research article strictly  and overlapping(abstract,intro… Materials and methods results and discussion) . Needs rewriting the sections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ections have been re-writte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suitable and concise but confusing , as the word foundation is misleading though author use the word in building foundation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rticle title has been changed to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GEOPHYSICAL ASSESSMENT OF SUBSURFACE CONDITIONS AND THEIR IMPACT ON BUILDING FOUNDATIONS AT ALAMO, GBONGAN, OSUN STATE, NIGER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o verbose, should be written concisely without descriptions. Sections are O.K. but too descriptiv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bstract has been summarized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O.K , but re-phrasing for different headings/sections  is needed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too less . Some ideas need references . some are omitted from the lis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l references have been added to the list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s good and very important study for the country and the community for removing natural disasters. Moreover, it can apply the conclusions for other areas within and outside country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Need publishing the results if done in a replicated manner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4:02:00Z</dcterms:created>
  <dc:creator>anonymous</dc:creator>
  <dc:description/>
  <cp:keywords/>
  <dc:language>en-US</dc:language>
  <cp:lastModifiedBy>SDI 1186</cp:lastModifiedBy>
  <dcterms:modified xsi:type="dcterms:W3CDTF">2025-07-09T09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