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PHYSICAL ASSESSMENT OF SUBSURFACE CONDITIONS FOR FOUNDATION SUITABILITY IN ALAMO, OS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0" w:name="_Hlk171324449"/>
      <w:bookmarkStart w:id="1" w:name="_Hlk171324449"/>
      <w:bookmarkEnd w:id="1"/>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Normal"/>
              <w:keepNext w:val="true"/>
              <w:numPr>
                <w:ilvl w:val="0"/>
                <w:numId w:val="0"/>
              </w:numPr>
              <w:outlineLvl w:val="1"/>
              <w:rPr/>
            </w:pPr>
            <w:bookmarkStart w:id="2" w:name="_Hlk170903434"/>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manuscript is important for the scientific community. Due to heavy rainfall, underground water level and pore water pressure increase, which can cause failure of the earthen slopes. Retaining wall is one of the main structures that is used to increase the earthen slopes stability. In such cases the studied parameters are: precipitation intensity, soil type, position and the diameter of drainage.</w:t>
            </w:r>
            <w:r>
              <w:rPr>
                <w:rFonts w:cs="Arial" w:ascii="Arial" w:hAnsi="Arial"/>
                <w:color w:val="131314"/>
                <w:sz w:val="20"/>
                <w:szCs w:val="20"/>
                <w:shd w:fill="FFFFFF" w:val="clear"/>
              </w:rPr>
              <w:t> </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eastAsia="en-IN"/>
              </w:rPr>
              <w:t>The title of the artic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eastAsia="en-IN"/>
              </w:rPr>
              <w:t>The abstract of the article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eastAsia="en-IN"/>
              </w:rPr>
              <w:t>The manuscrip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eastAsia="en-IN"/>
              </w:rPr>
              <w:t>The references in the manuscript are proper, recent and sufficient.</w:t>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608"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41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eastAsia="en-IN"/>
              </w:rPr>
              <w:t>The English quality of the article is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1324449"/>
      <w:bookmarkStart w:id="6" w:name="_Hlk171324449"/>
      <w:bookmarkEnd w:id="6"/>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9T09:05:00Z</dcterms:modified>
  <cp:revision>122</cp:revision>
  <dc:subject/>
  <dc:title/>
</cp:coreProperties>
</file>