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eastAsia="en-IN"/>
              </w:rPr>
              <w:t>A Study of the Influencing Factors on The Perceived Usefulness of E-Government Services among Myanmar Citizens(A Case Study of the Staffs at  University of Cooperative and Management,SagaingUC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color w:val="404040"/>
                <w:sz w:val="20"/>
                <w:szCs w:val="20"/>
                <w:shd w:fill="FFFFFF" w:val="clear"/>
              </w:rPr>
              <w:t>This study holds significant importance for the scientific community as it extends the Technology Acceptance Model (TAM) by examining key external factors influencing citizens' perceived usefulness of e-government services in Myanmar—a context that remains underexplored in existing literature. The findings provide empirical evidence that subjective norms, image, and trust in the internet significantly shape users' perceptions, offering valuable insights for policymakers and digital governance strategists aiming to enhance e-government adoption. Additionally, the unexpected negative relationship between trust in the internet and perceived usefulness invites further scholarly debate on contextual nuances in technology acceptance. By focusing on government staff perspectives, the study also contributes to the discourse on workforce readiness and institutional barriers in digital transformation, making it relevant for researchers in public administration, information systems, and behavioral technology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bookmarkStart w:id="4" w:name="_Hlk203865279"/>
            <w:r>
              <w:rPr>
                <w:rFonts w:eastAsia="MS Mincho;ＭＳ 明朝" w:cs="Arial" w:ascii="Arial" w:hAnsi="Arial"/>
                <w:bCs/>
                <w:sz w:val="20"/>
                <w:szCs w:val="20"/>
                <w:lang w:val="en-GB"/>
              </w:rPr>
              <w:t xml:space="preserve">According to this study,the system should be designed to include technical guide lines or error troubleshooting steps for the normal users to access quickly or to be confident of their technical utilization. From the technical perception, the significant factor “Subjective Norms “showed that the technical environment is impressive and users friendly public applications are required for widely acceptable among the users. However the cyber security technology are advanced, the users still suspect the protection system of ISP services, therefore cyber security technology should be friendly and easier styles for all users. By developing more technical friendly system with the above issues, the non belief of electronic/IT system will disappear gradually and the citizens will be friendly more and more at e-government system. The e-government system developers should record the users and their nature of use of technology and the updated design should be quick responsiveness or closer that the output they want as private applications. If so, the users willing more and more to use the e-government services. </w:t>
            </w:r>
            <w:bookmarkEnd w:id="4"/>
            <w:r>
              <w:rPr>
                <w:rFonts w:eastAsia="MS Mincho;ＭＳ 明朝" w:cs="Arial" w:ascii="Arial" w:hAnsi="Arial"/>
                <w:bCs/>
                <w:sz w:val="20"/>
                <w:szCs w:val="20"/>
                <w:highlight w:val="green"/>
                <w:lang w:val="en-GB"/>
              </w:rPr>
              <w:t>(I added and highlighted as green color  it to conclusion) 18.7.25</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kind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sufficient and there are not enough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I added some recent references to introduction, analysis section with green highlighted colo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206" w:after="206"/>
              <w:rPr>
                <w:rFonts w:ascii="Arial" w:hAnsi="Arial" w:cs="Arial"/>
                <w:color w:val="404040"/>
                <w:sz w:val="20"/>
                <w:szCs w:val="20"/>
              </w:rPr>
            </w:pPr>
            <w:r>
              <w:rPr>
                <w:rFonts w:cs="Arial" w:ascii="Arial" w:hAnsi="Arial"/>
                <w:color w:val="404040"/>
                <w:sz w:val="20"/>
                <w:szCs w:val="20"/>
              </w:rPr>
              <w:t>The study highlights how e-government systems, once adopted by government staff, can enhance public trust through efficiency, transparency, and responsiveness. As citizens grow more tech-savvy, governments must evolve toward secure, sophisticated digital services to meet their needs. The findings confirm that subjective norms, image, and internet trust shape perceived usefulness, reinforcing the need for strong institutional and infrastructural support in digital governance.</w:t>
            </w:r>
          </w:p>
          <w:p>
            <w:pPr>
              <w:pStyle w:val="Dsmarkdownparagraph"/>
              <w:shd w:fill="FFFFFF" w:val="clear"/>
              <w:spacing w:lineRule="atLeast" w:line="429" w:before="206" w:after="206"/>
              <w:rPr>
                <w:rFonts w:ascii="Arial" w:hAnsi="Arial" w:cs="Arial"/>
                <w:color w:val="404040"/>
                <w:sz w:val="20"/>
                <w:szCs w:val="20"/>
              </w:rPr>
            </w:pPr>
            <w:r>
              <w:rPr>
                <w:rFonts w:cs="Arial" w:ascii="Arial" w:hAnsi="Arial"/>
                <w:color w:val="404040"/>
                <w:sz w:val="20"/>
                <w:szCs w:val="20"/>
              </w:rPr>
              <w:t>However, limitations—such as a small sample of university staff and a focus on English-proficient respondents—suggest caution in generalizing results. Future research should expand to a broader demographic, including non-English speakers and rural populations, to ensure inclusive e-government strategies. Despite these constraints, the study lays a foundation for further exploration of digital governance acceptance in Myanmar and similar contexts.</w:t>
            </w:r>
          </w:p>
          <w:p>
            <w:pPr>
              <w:pStyle w:val="Normal"/>
              <w:rPr>
                <w:rFonts w:ascii="Arial" w:hAnsi="Arial" w:eastAsia="Arial Unicode MS;Arial" w:cs="Arial"/>
                <w:b/>
                <w:b/>
                <w:color w:val="404040"/>
                <w:sz w:val="20"/>
                <w:szCs w:val="20"/>
                <w:lang w:val="en-GB"/>
              </w:rPr>
            </w:pPr>
            <w:r>
              <w:rPr>
                <w:rFonts w:eastAsia="Arial Unicode MS;Arial" w:cs="Arial" w:ascii="Arial" w:hAnsi="Arial"/>
                <w:b/>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your detail comments. I will do other further research according to your suggestion. Thak you very muc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sz w:val="20"/>
                <w:szCs w:val="20"/>
                <w:lang w:val="en-GB"/>
              </w:rPr>
              <w:t xml:space="preserve">There is 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58:00Z</dcterms:created>
  <dc:creator>anonymous</dc:creator>
  <dc:description/>
  <cp:keywords/>
  <dc:language>en-US</dc:language>
  <cp:lastModifiedBy>SDI 1186</cp:lastModifiedBy>
  <dcterms:modified xsi:type="dcterms:W3CDTF">2025-07-21T10: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65094a-c4c0-4552-9912-e7c12ad51f22</vt:lpwstr>
  </property>
</Properties>
</file>