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Journal of Sociological Research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R_20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IN"/>
              </w:rPr>
              <w:t>A Study of the Influencing Factors on The Perceived Usefulness of E-Government Services among Myanmar Citizens(A Case Study of the Staffs at  University of Cooperative and Management,SagaingUCM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properly addresses the e-governance adoption in Myanmar.  This research provides a clear understanding about how socio</w:t>
            </w:r>
            <w:r>
              <w:rPr>
                <w:rFonts w:cs="Arial" w:ascii="Arial" w:hAnsi="Arial"/>
                <w:sz w:val="20"/>
                <w:szCs w:val="20"/>
              </w:rPr>
              <w:t>-cultural and infrastructural factors shape digital transformation. It provides a clear idea on how e-governance is adopted in developing country. Also finding will provide an insight for future studies on how e-governance can be adopted on developing countries and possible techniq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ince the population is limited to university staff, the title should specify that rather than generalizing to "Myanmar citizens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Thanks for your suggestion. So, I updated my original title to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A Study of the Factors Influencing the Perceived Usefulness of E-Government Services among Academic(Teaching) and Administrative staffs of University of Cooperative and Management ,Sagaing UCMS 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should be updated as it is generalizing as “Myanmar citizens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cording to the updated title, I updated my abstract by adding the academic(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teaching) and administrative staffs as the focus of detail and highlighted  with green colo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correct and is signific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more references focusing on Myanmar digital transformations and maintain the research ga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 added and highlighted with green colour at page no 6, sub title 2.4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is 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ociology.com/index.php/AJSR" TargetMode="External"/><Relationship Id="rId3" Type="http://schemas.openxmlformats.org/officeDocument/2006/relationships/hyperlink" Target="https://journalsociology.com/index.php/AJS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1T10:54:00Z</dcterms:modified>
  <cp:revision>147</cp:revision>
  <dc:subject/>
  <dc:title/>
</cp:coreProperties>
</file>