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20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sz w:val="20"/>
                <w:szCs w:val="20"/>
                <w:lang w:eastAsia="en-IN"/>
              </w:rPr>
              <w:t>A Study of the Influencing Factors on The Perceived Usefulness of E-Government Services among Myanmar Citizens(A Case Study of the Staffs at  University of Cooperative and Management,SagaingUC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topic is interesting and it helps in understanding the initiatives of the government and what they need to do to ensure that the citizens are encouraged to use the electronic system developed by the government to deliver public services by understanding from the point of view of the citizens. </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com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lang w:val="en-GB"/>
              </w:rPr>
              <w:t xml:space="preserve">The title can be rephrased to make it more readable, the reviewer would like to suggest the title as </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 xml:space="preserve">A study of the factors influencing the perceived usefulness of E-Government services among Myanmar citizens. </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edited it according to your suggestion. My updated title is </w:t>
            </w:r>
            <w:bookmarkStart w:id="4" w:name="_Hlk203869805"/>
            <w:r>
              <w:rPr>
                <w:rFonts w:cs="Arial" w:ascii="Arial" w:hAnsi="Arial"/>
                <w:sz w:val="20"/>
                <w:szCs w:val="20"/>
                <w:lang w:eastAsia="en-IN"/>
              </w:rPr>
              <w:t>A Study of the Factors Influencing the Perceived Usefulness of E-Government Services among academic and administrative staffs of University of Co-operative and Management, S</w:t>
            </w:r>
            <w:bookmarkEnd w:id="4"/>
            <w:r>
              <w:rPr>
                <w:rFonts w:cs="Arial" w:ascii="Arial" w:hAnsi="Arial"/>
                <w:sz w:val="20"/>
                <w:szCs w:val="20"/>
                <w:lang w:eastAsia="en-IN"/>
              </w:rPr>
              <w:t>againg. I edited with highlighted green color. Thank you for your kind sugges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ncludes all important areas of the research briefly; however few changes could be suggested to improve it as listed below:</w:t>
            </w:r>
          </w:p>
          <w:p>
            <w:pPr>
              <w:pStyle w:val="Normal"/>
              <w:ind w:left="360" w:hanging="0"/>
              <w:rPr>
                <w:rFonts w:ascii="Arial" w:hAnsi="Arial" w:cs="Arial"/>
                <w:b/>
                <w:b/>
                <w:bCs/>
                <w:sz w:val="20"/>
                <w:szCs w:val="20"/>
                <w:lang w:val="en-GB"/>
              </w:rPr>
            </w:pPr>
            <w:r>
              <w:rPr>
                <w:rFonts w:cs="Arial" w:ascii="Arial" w:hAnsi="Arial"/>
                <w:b/>
                <w:bCs/>
                <w:sz w:val="20"/>
                <w:szCs w:val="20"/>
                <w:lang w:val="en-GB"/>
              </w:rPr>
              <w:t>1. Grammatical error in the fourth line with the word staffs perception, it should be staffs’ perception.</w:t>
            </w:r>
          </w:p>
          <w:p>
            <w:pPr>
              <w:pStyle w:val="Normal"/>
              <w:ind w:left="360" w:hanging="0"/>
              <w:rPr>
                <w:rFonts w:ascii="Arial" w:hAnsi="Arial" w:cs="Arial"/>
                <w:b/>
                <w:b/>
                <w:bCs/>
                <w:sz w:val="20"/>
                <w:szCs w:val="20"/>
                <w:lang w:val="en-GB"/>
              </w:rPr>
            </w:pPr>
            <w:r>
              <w:rPr>
                <w:rFonts w:cs="Arial" w:ascii="Arial" w:hAnsi="Arial"/>
                <w:b/>
                <w:bCs/>
                <w:sz w:val="20"/>
                <w:szCs w:val="20"/>
                <w:lang w:val="en-GB"/>
              </w:rPr>
              <w:t>2.  Only the main outcomes of the research could be mentioned without reflecting the number as done in this case</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I have edited these two suggestions with green highlight color.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bCs/>
                <w:sz w:val="20"/>
                <w:szCs w:val="20"/>
                <w:lang w:val="en-GB"/>
              </w:rPr>
              <w:t>1. Citation done incorrectly “</w:t>
            </w:r>
            <w:r>
              <w:rPr>
                <w:rFonts w:cs="Arial" w:ascii="Arial" w:hAnsi="Arial"/>
                <w:i/>
                <w:iCs/>
                <w:sz w:val="20"/>
                <w:szCs w:val="20"/>
              </w:rPr>
              <w:t>There are about 128 online services in Myanmar. (</w:t>
            </w:r>
            <w:hyperlink r:id="rId4">
              <w:r>
                <w:rPr>
                  <w:rStyle w:val="InternetLink"/>
                  <w:rFonts w:eastAsia="MS Mincho;ＭＳ 明朝" w:cs="Arial" w:ascii="Arial" w:hAnsi="Arial"/>
                  <w:i/>
                  <w:iCs/>
                  <w:sz w:val="20"/>
                  <w:szCs w:val="20"/>
                </w:rPr>
                <w:t>https://www.myanmar.gov.mm/gov-online-service</w:t>
              </w:r>
              <w:r>
                <w:rPr>
                  <w:rStyle w:val="InternetLink"/>
                  <w:rFonts w:cs="Arial" w:ascii="Arial" w:hAnsi="Arial"/>
                  <w:i/>
                  <w:iCs/>
                  <w:sz w:val="20"/>
                  <w:szCs w:val="20"/>
                </w:rPr>
                <w:t>)</w:t>
              </w:r>
            </w:hyperlink>
            <w:r>
              <w:rPr>
                <w:rFonts w:cs="Arial" w:ascii="Arial" w:hAnsi="Arial"/>
                <w:i/>
                <w:iCs/>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t>2. Under method section, first paragraph and second line the word “Sagaing” is not clear.</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3. No comparisons and contrasting are done with other research related to the findings of this study.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4. In methodology section there is use of secondary data to answer the objective is reflected, however, in the data interpretation or discussion, there is absence of such secondary data.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1. Thank you and I edited as your 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2. Sagaing Township is one of famous township and it is in Sagaing  Division and part of Upper Myanmar. I edited and highlighted with green colour.</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3. I added the other related findings at page 12- third paragraph  and  page 13- first and third  paragraph for comparisons findings with green highlight color.</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4.Thank you for your comments. I mainly used the primary data in analysis section. I only used previous models and theories as references. So l edited this unappropriated sentence.</w:t>
            </w:r>
          </w:p>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Enough</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comment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research needs to be proofread and refined. There are many grammatical error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ank you for your feedback and I checked and edited the grammatical errors and I highlighted them with the green colour.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pPr>
            <w:r>
              <w:rPr>
                <w:rFonts w:eastAsia="Arial Unicode MS;Arial" w:cs="Arial" w:ascii="Arial" w:hAnsi="Arial"/>
                <w:sz w:val="20"/>
                <w:szCs w:val="20"/>
                <w:lang w:val="en-GB"/>
              </w:rPr>
              <w:t xml:space="preserve">No. there is no ethical issue.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yperlink" Target="https://www.myanmar.gov.mm/gov-online-servic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1T10:53:00Z</dcterms:modified>
  <cp:revision>168</cp:revision>
  <dc:subject/>
  <dc:title/>
</cp:coreProperties>
</file>