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Journal of Sociological Research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R_20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Diplomatic Frontiers:  Myanmar’s Economic Diplomacy Journey 2011-2023“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s analyse the Myanmar economic diplomacy from 2011-2023, and providing the valuable insights about how small states navigates geopolitical pressures and economic transformation. So it is helpful for the researchers and policymakers to have a look on southasia and international rel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should be something else reflecting diplomatic frontiors of Myanmar economic diplomac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don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but it could mention the methodology and key finding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 the Abstract, I have already added the methodology and key findings. I have added and mentioned the methodology to get wider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scienctifically robus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reference are sufficient and recent and also cover Myanmar econom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to pub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Minor improvements are required like refining abstract, enhancing methodology clar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done,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refining abstract, enhancing methodology clarity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ociology.com/index.php/AJSR" TargetMode="External"/><Relationship Id="rId3" Type="http://schemas.openxmlformats.org/officeDocument/2006/relationships/hyperlink" Target="https://journalsociology.com/index.php/AJS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2:21:00Z</dcterms:created>
  <dc:creator>anonymous</dc:creator>
  <dc:description/>
  <cp:keywords/>
  <dc:language>en-US</dc:language>
  <cp:lastModifiedBy>Editor-90</cp:lastModifiedBy>
  <dcterms:modified xsi:type="dcterms:W3CDTF">2025-07-28T06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59ae160-6199-4bd5-8a19-a7f5ed96d8ce</vt:lpwstr>
  </property>
</Properties>
</file>