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2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ENDER, SELF- ESTEEM AND SOCIAL SUPPORT ON DRUG ABUSE AMONG UNIVERSITY STUDENT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f publish will give more insight on the factors that can cause the occurrence of substance use and possible ways to handl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uit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mprehensive, it need just some minor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scientific, because it follows the process and the step of scientific investig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very plain for anybody to understa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manuscript is ok for publication, just some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12:31:00Z</dcterms:modified>
  <cp:revision>124</cp:revision>
  <dc:subject/>
  <dc:title/>
</cp:coreProperties>
</file>