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fa-IR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fa-IR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Journal of Sociological Research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R_20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GENDER, SELF- ESTEEM AND SOCIAL SUPPORT ON DRUG ABUSE AMONG UNIVERSITY STUDENT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has the following advantages: attention to the determinants of addiction, including self-esteem, gender, and social support, attention to their interactive role, appropriate and sufficient theoretical basis, and provision of descriptive data for future plann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’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t’s enough and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updated and provide a good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do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---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ociology.com/index.php/AJSR" TargetMode="External"/><Relationship Id="rId3" Type="http://schemas.openxmlformats.org/officeDocument/2006/relationships/hyperlink" Target="https://journalsociology.com/index.php/AJS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3T12:32:00Z</dcterms:modified>
  <cp:revision>119</cp:revision>
  <dc:subject/>
  <dc:title/>
</cp:coreProperties>
</file>