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46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</w:rPr>
                <w:t>Asian Journal of Research and Review in Agriculture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RA_203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Seed Quality Parameters and Vigour Tests of Field Emergence in Barley (Hordeum vulgare L.) Germplas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sz w:val="20"/>
          <w:szCs w:val="20"/>
          <w:lang w:val="en-GB"/>
        </w:rPr>
      </w:pPr>
      <w:r>
        <w:rPr>
          <w:rFonts w:eastAsia="MS Mincho;ＭＳ 明朝" w:cs="Arial" w:ascii="Arial" w:hAnsi="Arial"/>
          <w:sz w:val="20"/>
          <w:szCs w:val="20"/>
          <w:lang w:val="en-GB"/>
        </w:rPr>
      </w:r>
      <w:bookmarkStart w:id="0" w:name="_Hlk171324449"/>
      <w:bookmarkStart w:id="1" w:name="_Hlk171324449"/>
      <w:bookmarkEnd w:id="1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bookmarkStart w:id="2" w:name="_Hlk170903434"/>
            <w:bookmarkEnd w:id="2"/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ticle is of academic importance with objective to predict planting value of crop.  But proper interpretation is required for usefulness of article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eed to be revised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valuation of Barley (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Hordeum vulgar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L.)  for Seed Quality Parameter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Revised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should be written without quotations from  any other researcher. Abstract should be purely from author side which was lacking in manuscript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ed to revise as highlighted in enclosed file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Revised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ed to add in support of finding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atisfactorily. But need to revised as its moreover copied from other references directly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Overall Article is Satisfactory and can be acceptable only if properly revised as per the comments mentioned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Authors must acknowledge the institutes from where seed is procured in manuscript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3" w:name="_Hlk171324449"/>
      <w:bookmarkStart w:id="4" w:name="_Hlk171324449"/>
      <w:bookmarkEnd w:id="4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kern w:val="2"/>
      <w:lang w:val="en-I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CommentText">
    <w:name w:val="Comment Text"/>
    <w:basedOn w:val="Normal"/>
    <w:qFormat/>
    <w:pPr>
      <w:spacing w:before="0" w:after="160"/>
    </w:pPr>
    <w:rPr>
      <w:rFonts w:ascii="Calibri" w:hAnsi="Calibri" w:eastAsia="Calibri" w:cs="Times New Roman"/>
      <w:kern w:val="2"/>
      <w:sz w:val="20"/>
      <w:szCs w:val="20"/>
      <w:lang w:val="en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agriculture.com/index.php/AJRR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7-15T11:51:00Z</dcterms:modified>
  <cp:revision>1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