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MS Mincho;MS Gothic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RRA_2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Morpho-Physiological Characterization and Yield Performance of Chickpea Genotypes Under Moisture Str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MS Gothic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not justified appearance .</w:t>
            </w: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 xml:space="preserve"> Paper is not according journal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MS Gothic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t places references are not there in it is not alphabetically arranged check how it is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  <w:t xml:space="preserve">All corrections are incorpor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MS Gothic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MS Gothic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It is good but formatting is required and at places some more discussion required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Results and Discussion heading not giv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odification done </w:t>
            </w:r>
          </w:p>
        </w:tc>
      </w:tr>
    </w:tbl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MS Gothic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Helvetica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4:01:00Z</dcterms:created>
  <dc:creator>anonymous</dc:creator>
  <dc:description/>
  <cp:keywords/>
  <dc:language>en-US</dc:language>
  <cp:lastModifiedBy>SDI 1055</cp:lastModifiedBy>
  <dcterms:modified xsi:type="dcterms:W3CDTF">2025-07-10T04:22:00Z</dcterms:modified>
  <cp:revision>8</cp:revision>
  <dc:subject/>
  <dc:title/>
</cp:coreProperties>
</file>