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Fertilizer Micro-dosing Rates on Yield Performance of Maize at Loka Abaya District, South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above manuscript about the reduced dosages of essential nutrients in the maize crop is actually a good option for future agriculture. Reduced doses increase the NUE and also help to reduce the adverse effects on the soil and the environment. So, this is a futuristic study to encourage people towards controlled usage of fertilize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exactly. I agree to the reviewer conclusion. Reduced dosage of fertilizer (especially chemical fertilizer) use through different methods is mandatory to conserve soil and environment. Thank you for this good conclu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for the topic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of the article is suitable for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but the abstract is mentioned in italics. Check the journal policies and change them to normal if it is not mentioned in the journal polic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t is good point. In our country policy, the abstract is mentioned in italics. However, the journal policy should be followed. Thank you for thi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sufficient, but all references mentioned in the manuscript are mostly old ones; try to change them with recent data. And the references quoted in the manuscript were mentioned with both numbering and names, if it is in the rules of the journal, keep as such, if it is not according to the journal's rules change according to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xactly. This is an important comment. I mentioned the references both in number and names. That was to select one of them as per the journal format. Thank you for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rticle is ver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agreed to most of the reviewer comments highlighted in the manuscript. They actually are important and good points. So I tried to include the comments as much as possibl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0:2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0bdd5d-21d6-4fc5-8e45-3f00e27b9e5d</vt:lpwstr>
  </property>
</Properties>
</file>