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RA_199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200733122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Proximate Composition And Their Association Studies In Popular Rice Varieties Of Andhra Pradesh</w:t>
            </w:r>
            <w:bookmarkEnd w:id="0"/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7086"/>
        <w:gridCol w:w="70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7T11:49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