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4"/>
        <w:gridCol w:w="15348"/>
      </w:tblGrid>
      <w:tr>
        <w:trPr>
          <w:trHeight w:val="460" w:hRule="atLeast"/>
        </w:trPr>
        <w:tc>
          <w:tcPr>
            <w:tcW w:w="2051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RA_1996</w:t>
            </w:r>
          </w:p>
        </w:tc>
      </w:tr>
      <w:tr>
        <w:trPr>
          <w:trHeight w:val="65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PROXIMATE COMPOSITION AND THEIR ASSOCIATION STUDIES IN POPULAR RICE VARIETIES OF ANDHRA PRADESH</w:t>
            </w:r>
          </w:p>
        </w:tc>
      </w:tr>
      <w:tr>
        <w:trPr>
          <w:trHeight w:val="33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in that it can help in grading/categorizing ric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ducating the public on nutritional qualities of different species of rice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serve as a guide on the polishing of different varieties of ri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EE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</w:t>
            </w:r>
            <w:r>
              <w:rPr>
                <w:rFonts w:cs="Arial" w:ascii="Arial" w:hAnsi="Arial"/>
                <w:color w:val="EE0000"/>
                <w:sz w:val="20"/>
              </w:rPr>
              <w:t>for identifying the local rice varieties with different nutritional composition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EE0000"/>
                <w:sz w:val="20"/>
              </w:rPr>
            </w:pPr>
            <w:r>
              <w:rPr>
                <w:rFonts w:cs="Arial" w:ascii="Arial" w:hAnsi="Arial"/>
                <w:color w:val="EE0000"/>
                <w:sz w:val="20"/>
              </w:rPr>
              <w:t>Creating awareness among the people about the existence of different local rice varieties with different nutrient composition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EE0000"/>
                <w:sz w:val="20"/>
              </w:rPr>
              <w:t>Effect of polishing on proximate composition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eastAsia="ko-KR"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ko-KR" w:bidi="hi-IN"/>
              </w:rPr>
              <w:t>I SUGGEST ‘EVALUATION OF PROXIMATE COMPOSITION OF POPULAR RICE VARIETIES OF ANDHRA PRADESH AT DIFFERENT POLISHING LEVELS’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ko-KR"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ko-KR" w:bidi="hi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EE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0"/>
                <w:szCs w:val="20"/>
                <w:lang w:val="en-IN" w:eastAsia="ko-KR" w:bidi="hi-IN"/>
              </w:rPr>
              <w:t>‘</w:t>
            </w:r>
            <w:r>
              <w:rPr>
                <w:rFonts w:cs="Arial" w:ascii="Arial" w:hAnsi="Arial"/>
                <w:b/>
                <w:bCs/>
                <w:color w:val="EE0000"/>
                <w:sz w:val="20"/>
                <w:szCs w:val="20"/>
                <w:lang w:val="en-IN" w:eastAsia="ko-KR" w:bidi="hi-IN"/>
              </w:rPr>
              <w:t>EVALUATION OF PROXIMATE COMPOSITION OF POPULAR RICE VARIETIES OF ANDHRA PRADESH AT DIFFERENT POLISHING LEVELS’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comprehensive. Author should briefly give a better insight on the methodology in the abstract to make the abstract more robus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is adequ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170903434"/>
      <w:bookmarkStart w:id="5" w:name="_Hlk171324449"/>
      <w:bookmarkStart w:id="6" w:name="_Hlk156057883"/>
      <w:bookmarkStart w:id="7" w:name="_Hlk156057704"/>
      <w:bookmarkStart w:id="8" w:name="_Hlk170903434"/>
      <w:bookmarkStart w:id="9" w:name="_Hlk171324449"/>
      <w:bookmarkStart w:id="10" w:name="_Hlk156057883"/>
      <w:bookmarkStart w:id="11" w:name="_Hlk156057704"/>
      <w:bookmarkEnd w:id="8"/>
      <w:bookmarkEnd w:id="9"/>
      <w:bookmarkEnd w:id="10"/>
      <w:bookmarkEnd w:id="1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2" w:name="_Hlk156057883"/>
      <w:bookmarkStart w:id="13" w:name="_Hlk156057883"/>
      <w:bookmarkEnd w:id="13"/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4" w:name="_Hlk156057704"/>
      <w:bookmarkStart w:id="15" w:name="_Hlk15605770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17T11:06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ff3fcb-1ed6-411e-81c2-971fa7926932</vt:lpwstr>
  </property>
</Properties>
</file>