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trix Approach in Predicting Stock Market Prices with Regularly Varying Perturb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or the knowledge purpose for the invest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SOME TEXT IN ARTICLE AND GIVE REFERENCE FROM SCOPUS INDEX JOURNAL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igure 1, Figure 2, Figure 3. ELOBRATE MOR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2:27:00Z</dcterms:created>
  <dc:creator>anonymous</dc:creator>
  <dc:description/>
  <cp:keywords/>
  <dc:language>en-US</dc:language>
  <cp:lastModifiedBy>SDI 1186</cp:lastModifiedBy>
  <dcterms:modified xsi:type="dcterms:W3CDTF">2025-07-21T10:39:00Z</dcterms:modified>
  <cp:revision>3</cp:revision>
  <dc:subject/>
  <dc:title/>
</cp:coreProperties>
</file>