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bookmarkStart w:id="0" w:name="_Hlk203233225"/>
            <w:bookmarkEnd w:id="0"/>
            <w:r>
              <w:rPr>
                <w:rFonts w:cs="Arial" w:ascii="Arial" w:hAnsi="Arial"/>
                <w:bCs/>
                <w:sz w:val="20"/>
                <w:szCs w:val="28"/>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8"/>
              </w:rPr>
            </w:pPr>
            <w:hyperlink r:id="rId2">
              <w:r>
                <w:rPr>
                  <w:rStyle w:val="InternetLink"/>
                  <w:rFonts w:cs="Arial" w:ascii="Arial" w:hAnsi="Arial"/>
                  <w:color w:val="0000FF"/>
                  <w:sz w:val="20"/>
                  <w:u w:val="single"/>
                </w:rPr>
                <w:t>Asian Journal of Pure and Applied Mathematics</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PAM_203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RACTIONAL ORDER FREDHOLM INTEGRO-DIFFERENTIAL EQUATIONS: A NUMERICAL SOLUTION APPLYING COLLOCATION POINT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In all thoughts, the manuscript addresses an important field by providing a practicable numerical technique for solving Fredholm integro-differential equations of fractional order which often indicate physical, engineering, and other applied scientific processes. Collocations are used to provide an easy method of converting complicated fractional models into algebraic systems for researchers working with nonlocal and memory-dependent processes. In this regard, convergence and uniqueness analyses add an extra layer of credibility. Hence, in total, this work contributes toward numerical techniques in fractional calculus that demand further application and deeper understanding by the scientific community.</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atisfactory</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Goo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Goo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Good</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No, add more recent references to strengthen the introduction part. </w:t>
              <w:br/>
            </w:r>
            <w:r>
              <w:rPr>
                <w:rFonts w:cs="Arial" w:ascii="Arial" w:hAnsi="Arial"/>
                <w:bCs/>
                <w:sz w:val="20"/>
                <w:szCs w:val="20"/>
              </w:rPr>
              <w:t>10.1007/s12346-024-01185-8, 10.3390/fractalfract9010020, 10.3934/math.2025432</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sz w:val="20"/>
              </w:rPr>
              <w:t>Thank you; I have updated the references as recommend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9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dd application section to improve the article.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7-14T10:43: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