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20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ison of SARIMA and Holt-Winters Models in Forecasting Motor Insurance Claims: A Case Study of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insights into motor insurance claims, a critical area for science and risk management. By comparing the SARIMA and Holt-Winters models using Kenya case study, it offers practical guidance for insurance companies in developing countries on forecasting techniqu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nts,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suitab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pprecia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dd context explaining why forecasting motor insurance claims is important in the beginning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this observations. I have included the significance of accurate forecasting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ppears scientifically correc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ppreciated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 #5 is a duplicate (same title and topic as #4 but lacks full citation details)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hanges made accordingly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 and English quality of the article appear suitable for scholarly communication. However, considering minor polishing and double checking any technical jargon will ensure the highest standard of publicat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20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23:00Z</dcterms:created>
  <dc:creator>anonymous</dc:creator>
  <dc:description/>
  <cp:keywords/>
  <dc:language>en-US</dc:language>
  <cp:lastModifiedBy>SDI 1186</cp:lastModifiedBy>
  <dcterms:modified xsi:type="dcterms:W3CDTF">2025-07-15T09:15:00Z</dcterms:modified>
  <cp:revision>6</cp:revision>
  <dc:subject/>
  <dc:title/>
</cp:coreProperties>
</file>