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20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ison of SARIMA and Holt-Winters Models in Forecasting Motor Insurance Claims: A Case Study of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eems good literature addition to the area mentioned. Model is a fit as per methodology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ppreciated !</w:t>
            </w:r>
          </w:p>
        </w:tc>
      </w:tr>
      <w:tr>
        <w:trPr>
          <w:trHeight w:val="14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24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ppreciated.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.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references should be mor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for noting this. More references ad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eat!</w:t>
            </w:r>
          </w:p>
        </w:tc>
      </w:tr>
      <w:tr>
        <w:trPr>
          <w:trHeight w:val="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The manuscript is good but few more references required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done. Thank you for the review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5T09:15:00Z</dcterms:modified>
  <cp:revision>124</cp:revision>
  <dc:subject/>
  <dc:title/>
</cp:coreProperties>
</file>