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20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ptimized Approach for Minimizing Transportation Costs Through the Lens of Triangular Fuzzy Neutrosophic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0464"/>
        <w:gridCol w:w="507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esents an optimized approach to the Neutrosophic Transportation Problem using triangular neutrosophic fuzzy numbers and a score function to effectively handle uncertaint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oposed method demonstrates superior performance over traditional techniques like NWCM and VAM by reducing transportation costs and improving decision-making efficienc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ighlights the practical relevance of neutrosophic logic and paves the way for future research in uncertain optimization and supply chain management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manuscript helps to find  the best solutions of the transportation problem using the efficient and better method such as neuutrosophic way.</w:t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effectively summarizes the paper’s focus on minimizing transportation costs using an optimized method grounded in triangular fuzzy neutrosophic theory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presents a novel approach to solving transportation problems under uncertainty using triangular neutrosophic fuzzy numbers and score-based defuzzification, demonstrating improved efficiency through comparative analysis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presents a scientifically sound and robust approach to solving the Neutrosophic Transportation Problem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nuscript includes a sufficient and recent set of references, covering foundational theories and recent advances in neutrosophic transportation problems, with several works from 2020 to 2025 demonstrating the authors’ engagement with current resear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 further enhance the manuscript, it could benefit from references on broader applications of neutrosophic theory, relevant computational tools, recent review articles, and alternative defuzzification methods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verall quality is good, but minor improvements in grammar, punctuation, conciseness, and mathematical formatting could enhance scholarly rigor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5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4:10:00Z</dcterms:created>
  <dc:creator>anonymous</dc:creator>
  <dc:description/>
  <cp:keywords/>
  <dc:language>en-US</dc:language>
  <cp:lastModifiedBy>SDI 1186</cp:lastModifiedBy>
  <dcterms:modified xsi:type="dcterms:W3CDTF">2025-07-17T07:37:00Z</dcterms:modified>
  <cp:revision>3</cp:revision>
  <dc:subject/>
  <dc:title/>
</cp:coreProperties>
</file>