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ENDING THE PYTHAGOREAN THEOREM FROM R^2  TO R^3 USING THE PYTHAGOREAN TRIP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0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has extended the classical Pythagorean theorem by exploring its potential generalization into three-dimensional space. By shifting from a planar, quadratic perspective </w:t>
            </w:r>
            <w:r>
              <w:fldChar w:fldCharType="begin"/>
            </w:r>
            <w:r>
              <w:rPr>
                <w:position w:val="-5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</w:r>
            <w:r>
              <w:rPr>
                <w:position w:val="-5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drawing>
                <wp:inline distT="0" distB="0" distL="0" distR="0">
                  <wp:extent cx="906780" cy="182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97" r="-40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</w:r>
            <w:r>
              <w:rPr>
                <w:position w:val="-5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a volumetric, cubic framework, (</w:t>
            </w:r>
            <w:r>
              <w:fldChar w:fldCharType="begin"/>
            </w:r>
            <w:r>
              <w:rPr>
                <w:position w:val="-5"/>
                <w:sz w:val="20"/>
                <w:szCs w:val="20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</w:r>
            <w:r>
              <w:rPr>
                <w:position w:val="-5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drawing>
                <wp:inline distT="0" distB="0" distL="0" distR="0">
                  <wp:extent cx="1280160" cy="182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97" r="-2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</w:r>
            <w:r>
              <w:rPr>
                <w:position w:val="-5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y engaging with these extensions, the study contributes to a deeper understanding of geometry as well as number theory and fosters continued innovation in both theoretical and applied mathema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Verified. I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ufficient. Few current references will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have added more references however, we have a challenge in getting current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n analytical framework was given by the authors to prove their established results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t is good to add the theoretical framework also to strengthen their extended theo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14:22:00Z</dcterms:created>
  <dc:creator>anonymous</dc:creator>
  <dc:description/>
  <cp:keywords/>
  <dc:language>en-US</dc:language>
  <cp:lastModifiedBy>SDI 1137</cp:lastModifiedBy>
  <dcterms:modified xsi:type="dcterms:W3CDTF">2025-07-07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a49abc-e6f8-405c-9c59-f83a431e1a07</vt:lpwstr>
  </property>
</Properties>
</file>