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ENDING THE PYTHAGOREAN THEOREM FROM R^2  TO R^3 USING THE PYTHAGOREAN TRIP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included the disclaimer on AI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offers a different perspective on the study of Pythagorean triples. However, rather than being a general rule, it is presented with a few examples that satisfy this condition. Therefore, it is considered a deficiency not to discuss examples that do not satisfy the equalit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 a = 5, b = 12, and c = 13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³ = 125, 12³ = 1728, 13³ = 2197 and a³ + b³ + c³ = 125 + 1728 + 2197 = 405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 (5, 12, 13) is a valid Pythagorean triple, the sum of their cubes, 5³ + 12³ + 13³ = 4050, is not equal to the cube of any integer. Therefore, not all Pythagorean triples satisfy the condition a³ + b³ + c³ = d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the study,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03550" cy="17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3" r="-1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was writt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equal signs in the manuscript has been replaced with an approximately equal sign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of the article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mmary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it is to be evaluated scientifically, it may be correct under special conditions. However, not discussing the examples that provide equality along with the examples that do not is considered a deficiency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03550" cy="17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3" r="-1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was written.  But 15.93987853773≈4049.99999997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have replaced the equal sign with the approximately equal sig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missing. Cited sources are not given in th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have added more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 xml:space="preserve">I believe that expanding it a little more would enrich the discuss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4:19:00Z</dcterms:created>
  <dc:creator>anonymous</dc:creator>
  <dc:description/>
  <cp:keywords/>
  <dc:language>en-US</dc:language>
  <cp:lastModifiedBy>SDI 1137</cp:lastModifiedBy>
  <dcterms:modified xsi:type="dcterms:W3CDTF">2025-07-07T12:34:00Z</dcterms:modified>
  <cp:revision>5</cp:revision>
  <dc:subject/>
  <dc:title/>
</cp:coreProperties>
</file>