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mpact Study on Nifty Index through Quantile Regres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ovement in global market has a high impact on the opening of Indian benchmark indices like Nifty and other Indian stock market. The study has significantly contributed on the gold price, bond yield and oil price swing etc.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viewer comment has incorporated in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recommended that abstract can be included with the research methodology adopted for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Cs/>
                <w:sz w:val="20"/>
                <w:szCs w:val="20"/>
                <w:lang w:val="en-GB"/>
              </w:rPr>
              <w:t>The author can include more review from the past two years, as there is no review for the year 2023, 2024,2025. As the manuscript deals with NIFTY, the paper should have the latest review to justify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uggestion incorporated in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Manuscript has substantial and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manuscript is clear &amp; presented wel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6:28:00Z</dcterms:created>
  <dc:creator>anonymous</dc:creator>
  <dc:description/>
  <cp:keywords/>
  <dc:language>en-US</dc:language>
  <cp:lastModifiedBy>Editor-11</cp:lastModifiedBy>
  <dcterms:modified xsi:type="dcterms:W3CDTF">2025-07-19T12:42:00Z</dcterms:modified>
  <cp:revision>9</cp:revision>
  <dc:subject/>
  <dc:title/>
</cp:coreProperties>
</file>