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mpact Study on Nifty Index through Quantile Regres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Reviewer’s comment</w:t>
            </w:r>
          </w:p>
          <w:p>
            <w:pPr>
              <w:pStyle w:val="Normal"/>
              <w:keepNext w:val="true"/>
              <w:numPr>
                <w:ilvl w:val="0"/>
                <w:numId w:val="0"/>
              </w:numPr>
              <w:outlineLvl w:val="1"/>
              <w:rPr>
                <w:rFonts w:ascii="Arial" w:hAnsi="Arial" w:eastAsia="MS Mincho;ＭＳ 明朝" w:cs="Arial"/>
                <w:sz w:val="20"/>
                <w:szCs w:val="20"/>
                <w:lang w:val="en-GB"/>
              </w:rPr>
            </w:pPr>
            <w:r>
              <w:rPr>
                <w:rFonts w:eastAsia="Calibri" w:cs="Arial" w:ascii="Arial" w:hAnsi="Arial"/>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paper arrives at an opportune moment, offering an unusually long weekly record of Nifty 50 data that deepens our understanding of how global forces shape an emerging</w:t>
              <w:noBreakHyphen/>
              <w:t>market heavyweight. By applying quantile regression, it exposes risk</w:t>
              <w:noBreakHyphen/>
              <w:t>state asymmetries that legacy mean</w:t>
              <w:noBreakHyphen/>
              <w:t>based studies routinely overlook, thus pushing empirical finance toward more distribution</w:t>
              <w:noBreakHyphen/>
              <w:t>sensitive methods. The discovery that U.S. equity swings and gold prices consistently influence the full return distribution—while crude oil barely registers—challenges prevailing asset</w:t>
              <w:noBreakHyphen/>
              <w:t>allocation wisdom. These insights equip both policymakers and practitioners with clearer guidance on where external vulnerabilities truly lie and how to fortify portfolios or prudential safeguards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viewer comments is correct as per my knowled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the titl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changed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adequately fulfills its purpose.outlining the data window, method, and main findings—but it could be crisper. Begin with the exact question you tackle and spell out the five global indicators studied: the Dow Jones, WTI crude, gold, the U.S. ten</w:t>
              <w:noBreakHyphen/>
              <w:t>year yield, and the Dollar Index. Add a quick data snapshot (1,512 weekly observations from 1995</w:t>
              <w:noBreakHyphen/>
              <w:t>2024) and note the quantile bands you examine, replacing the vague phrase “global and domestic factors” with “five global market indicators.” Close with a sentence that underscores the paper’s edge—its long</w:t>
              <w:noBreakHyphen/>
              <w:t>horizon, distribution</w:t>
              <w:noBreakHyphen/>
              <w:t>aware look at the Nifty 50—and why that matters for portfolio strategy and financial</w:t>
              <w:noBreakHyphen/>
              <w:t>stability policy.</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9" w:leader="none"/>
              </w:tabs>
              <w:spacing w:lineRule="auto" w:line="360"/>
              <w:jc w:val="both"/>
              <w:rPr/>
            </w:pPr>
            <w:r>
              <w:rPr>
                <w:rFonts w:cs="Arial" w:ascii="Arial" w:hAnsi="Arial"/>
                <w:sz w:val="20"/>
                <w:szCs w:val="20"/>
              </w:rPr>
              <w:t xml:space="preserve">This study inspects how selected five global market indicator such as the Dow Jones Industrial Average, WTI crude oil prices, gold prices, the U.S. 10-year Treasury yield, and the Dollar Index influence India’s Nifty 50 index across the return distribution. Using 1,512 weekly observations spanning November 1995 to October 2024, we employ </w:t>
            </w:r>
            <w:r>
              <w:rPr>
                <w:rStyle w:val="StrongEmphasis"/>
                <w:rFonts w:eastAsia="MS Mincho;ＭＳ 明朝" w:cs="Arial" w:ascii="Arial" w:hAnsi="Arial"/>
                <w:b w:val="false"/>
                <w:sz w:val="20"/>
                <w:szCs w:val="20"/>
              </w:rPr>
              <w:t>quantile regression</w:t>
            </w:r>
            <w:r>
              <w:rPr>
                <w:rFonts w:cs="Arial" w:ascii="Arial" w:hAnsi="Arial"/>
                <w:sz w:val="20"/>
                <w:szCs w:val="20"/>
              </w:rPr>
              <w:t xml:space="preserve"> to capture heterogeneous effects across nine quantiles (τ = 0.1 to 0.9), addressing issues of non-normality and heteroskedasticity that traditional OLS methods fail to resolve. The Dow Jones displays a strong and statistically significant influence on Nifty 50 returns across all quantiles, endorsing global equity interdependence. Gold and U.S. bond yields have varying degrees of impact across the quantile spectrum, while the Dollar Index exerts mixed, mostly negative effects. Notably, WTI crude oil displays no statistically significant impact across any quantile. By offering a long-horizon, distribution-aware analysis, this research enhances understanding of how global shocks transmit to Indian equity markets. The findings provide insights for investors managing exposure in emerging markets and for policymakers aiming to strengthen financial market resilience against external shocks.</w:t>
            </w:r>
          </w:p>
          <w:p>
            <w:pPr>
              <w:pStyle w:val="Normal"/>
              <w:spacing w:lineRule="auto" w:line="360"/>
              <w:jc w:val="both"/>
              <w:rPr>
                <w:rFonts w:ascii="Arial" w:hAnsi="Arial" w:cs="Arial"/>
                <w:sz w:val="20"/>
                <w:szCs w:val="20"/>
              </w:rPr>
            </w:pPr>
            <w:r>
              <w:rPr>
                <w:rFonts w:cs="Arial" w:ascii="Arial" w:hAnsi="Arial"/>
                <w:sz w:val="20"/>
                <w:szCs w:val="20"/>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From a methodological angle, the study stands on fairly firm ground. After confirming stationarity with the ADF test, the authors sensibly abandon a standard OLS model—whose residuals break normality and homoskedasticity—and switch to quantile regression, a tool better suited to heteroskedastic, non</w:t>
              <w:noBreakHyphen/>
              <w:t>normal data. The dataset, 1 512 weekly observations covering 1995</w:t>
              <w:noBreakHyphen/>
              <w:t>2024, supplies ample statistical power, and headline results—such as the Dow Jones remaining significant across every quantile—fit both intuition and theory. Still, the paper’s scientific heft is dulled by pseudo</w:t>
              <w:noBreakHyphen/>
              <w:t>R² values under 0.11, the absence of residual diagnostics for the quantile models, and no discussion of multicollinearity or structural breaks. In short, the analysis is largely sound, but fuller robustness checks and a frank treatment of its limitations are needed before the work can be deemed fully rigorou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Quantile regression makes no assumption about the distribution of residuals (Koenker &amp; Bassett, 1978). This is the reason for which we have not shown the residual daigonosti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n my opinion the references it do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2: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828458-d6b5-4c30-a061-68f83608292a</vt:lpwstr>
  </property>
</Properties>
</file>