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ASSESSMENT OF CARBON MANAGEMENT ACCOUNTING ON THE PERFORMANCE OF LISTED MANUFACTUR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lang w:val="en-GB"/>
              </w:rPr>
              <w:t xml:space="preserve">This manuscript </w:t>
            </w:r>
            <w:r>
              <w:rPr>
                <w:rFonts w:eastAsia="Times New Roman" w:cs="Arial" w:ascii="Arial" w:hAnsi="Arial"/>
                <w:sz w:val="20"/>
                <w:szCs w:val="20"/>
              </w:rPr>
              <w:t>offers a comprehensive model for assessing the financial impact of CMA (carbon management accounting) by integrating carbon emissions intensity, renewable energy uptake, and carbon price implementation, in contrast to earlier studies that looked at individual parts of CMA. The results have important policy implications because they show how carbon pricing and incentives for the use of renewable energy can improve environmental sustainability and business financial success. The manuscript also suggests that in order to guarantee consistency and openness in business sustainability disclosures and boost investor confidence, regulatory agencies should create standardized carbon management reporting frameworks.</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20"/>
                <w:szCs w:val="20"/>
                <w:lang w:val="en-GB"/>
              </w:rPr>
            </w:pPr>
            <w:r>
              <w:rPr>
                <w:rFonts w:cs="Arial" w:ascii="Arial" w:hAnsi="Arial"/>
                <w:sz w:val="20"/>
                <w:szCs w:val="20"/>
                <w:lang w:val="en-GB"/>
              </w:rPr>
              <w:t>The title is quite appropriate to the conten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should state the problem or research gap it aims to address before presenting the objectives. It should also state the results more concisel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1. The purpose of this manuscript is to test the impact of carbon management accounting (CMA), but in the research hypothesis, states that the three independent variables have no effect on the dependent variable. This needs to be corrected by stating that X has an effect on Y, so that the results revealed will prove the hypothesis.</w:t>
            </w:r>
          </w:p>
          <w:p>
            <w:pPr>
              <w:pStyle w:val="Normal"/>
              <w:spacing w:before="0" w:after="0"/>
              <w:contextualSpacing/>
              <w:rPr>
                <w:rFonts w:ascii="Arial" w:hAnsi="Arial" w:cs="Arial"/>
                <w:sz w:val="20"/>
                <w:szCs w:val="20"/>
                <w:lang w:val="en-GB"/>
              </w:rPr>
            </w:pPr>
            <w:r>
              <w:rPr>
                <w:rFonts w:cs="Arial" w:ascii="Arial" w:hAnsi="Arial"/>
                <w:sz w:val="20"/>
                <w:szCs w:val="20"/>
                <w:lang w:val="en-GB"/>
              </w:rPr>
              <w:t>2.  should present a purposive sampling table and include a list of samples in the tabl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existing references are sufficient, but there are some references that are old, it is better to use or quote from articles or papers that are no more than 5 years old to ensure that the paper has the most up-to-date information data.</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is article is suitable for scientific communication, however, should pay more attention to some periods and commas that need to be corrected in some sentenc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verall, this research article is quite good and can contribute to the academic world. However, should add the theory that forms the basis of this research and provide further explanation regarding the development of each hypothesi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Normal"/>
        <w:rPr>
          <w:rFonts w:ascii="Arial" w:hAnsi="Arial" w:eastAsia="Calibri" w:cs="Arial"/>
          <w:bCs/>
          <w:kern w:val="2"/>
          <w:sz w:val="20"/>
          <w:szCs w:val="20"/>
          <w:lang w:val="en-IN"/>
        </w:rPr>
      </w:pPr>
      <w:r>
        <w:rPr>
          <w:rFonts w:eastAsia="Calibri" w:cs="Arial" w:ascii="Arial" w:hAnsi="Arial"/>
          <w:bCs/>
          <w:kern w:val="2"/>
          <w:sz w:val="20"/>
          <w:szCs w:val="20"/>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4:18:00Z</dcterms:created>
  <dc:creator>anonymous</dc:creator>
  <dc:description/>
  <cp:keywords/>
  <dc:language>en-US</dc:language>
  <cp:lastModifiedBy>SDI 1186</cp:lastModifiedBy>
  <dcterms:modified xsi:type="dcterms:W3CDTF">2025-07-21T10: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d340ba-b92a-4232-8c30-752e4923b019</vt:lpwstr>
  </property>
</Properties>
</file>