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20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ARD STRUCTURE AND PROFITABILITY OF MICROFINANCE BANKS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quite relevant. For the academic community, the manuscript offers useful insights o</w:t>
            </w:r>
            <w:r>
              <w:rPr>
                <w:rFonts w:cs="Arial" w:ascii="Arial" w:hAnsi="Arial"/>
                <w:sz w:val="20"/>
                <w:szCs w:val="20"/>
              </w:rPr>
              <w:t>n the implications of Borad Structure, especially the relative contributions of Board, Size, Board Age, Board Gender and Board Independence, towards  microfinance  banks’ profitability in Keny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new knowledge can be leveraged to advantage.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this Article is appropriate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4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of this study should be included in the abstract before recommendations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ggested Keywords: </w:t>
            </w:r>
            <w:bookmarkStart w:id="4" w:name="_Hlk202187770"/>
            <w:r>
              <w:rPr>
                <w:rFonts w:cs="Arial" w:ascii="Arial" w:hAnsi="Arial"/>
                <w:sz w:val="20"/>
                <w:szCs w:val="20"/>
                <w:highlight w:val="green"/>
              </w:rPr>
              <w:t>Board Structure, Microfinance Banks, Profitability, Kenya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cation has done in the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 is well organized, hence it is considered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s are missing are missing in the reference, including </w:t>
            </w:r>
            <w:r>
              <w:rPr>
                <w:rFonts w:cs="Arial" w:ascii="Arial" w:hAnsi="Arial"/>
                <w:sz w:val="20"/>
                <w:szCs w:val="20"/>
              </w:rPr>
              <w:t>Mandala, Kaijage, Aduda &amp; Iraya (2018), Hidayat &amp; Utama (2017), CBK 2020, CBK 202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/ English quality is above aver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both"/>
              <w:outlineLvl w:val="1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Research Hypotheses should follow a consistent formulation: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bscript"/>
                <w:lang w:val="en-US"/>
              </w:rPr>
              <w:t>01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val="en-US"/>
              </w:rPr>
              <w:t xml:space="preserve">Board Independence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has no significant effect</w:t>
            </w: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val="en-US"/>
              </w:rPr>
              <w:t xml:space="preserve"> on  the Profitability of Microfinance Banks in Keny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bscript"/>
                <w:lang w:val="en-US"/>
              </w:rPr>
              <w:t>02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val="en-US"/>
              </w:rPr>
              <w:t xml:space="preserve">Board Gender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has no significant effect</w:t>
            </w: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val="en-US"/>
              </w:rPr>
              <w:t xml:space="preserve"> on  the Profitability of Microfinance Banks in Keny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bscript"/>
                <w:lang w:val="en-US"/>
              </w:rPr>
              <w:t>03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 Board Age has no significant effect</w:t>
            </w: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val="en-US"/>
              </w:rPr>
              <w:t xml:space="preserve"> on  the Profitability of Microfinance Banks in Keny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bscript"/>
                <w:lang w:val="en-US"/>
              </w:rPr>
              <w:t>04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Board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/>
              </w:rPr>
              <w:t xml:space="preserve"> S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ze has no significant effect</w:t>
            </w: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val="en-US"/>
              </w:rPr>
              <w:t xml:space="preserve"> on  the Profitability of Microfinance Banks in Keny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uggestion has 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4:31:00Z</dcterms:created>
  <dc:creator>anonymous</dc:creator>
  <dc:description/>
  <cp:keywords/>
  <dc:language>en-US</dc:language>
  <cp:lastModifiedBy>Editor-11</cp:lastModifiedBy>
  <dcterms:modified xsi:type="dcterms:W3CDTF">2025-06-30T10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511ea5f-241c-4465-a013-fb82d626ee9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