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20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OARD STRUCTURE AND PROFITABILITY OF MICROFINANCE BANKS IN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titled </w:t>
            </w:r>
            <w:r>
              <w:rPr>
                <w:rFonts w:cs="Arial" w:ascii="Arial" w:hAnsi="Arial"/>
                <w:iCs/>
                <w:sz w:val="20"/>
                <w:szCs w:val="20"/>
              </w:rPr>
              <w:t>"Board Structure and Profitability of Microfinance Banks in Kenya"</w:t>
            </w:r>
            <w:r>
              <w:rPr>
                <w:rFonts w:cs="Arial" w:ascii="Arial" w:hAnsi="Arial"/>
                <w:sz w:val="20"/>
                <w:szCs w:val="20"/>
              </w:rPr>
              <w:t xml:space="preserve"> provides valuable insights for the scientific community, especially in the fields of corporate governance, microfinance, and development economic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contributes significantly to understanding how different board characteristics such as independence, gender, age, and size affect the profitability of microfinance banks operating in a developing country contex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 employing robust panel data analysis over an extended period (2015–2022), the study offers empirical evidence relevant to policy-makers, regulators, and practitioners aiming to improve financial sustainability in the microfinance sector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clusion of gender and age as governance variables also enriches the discourse on diversity and inclusion in financial leadership. Moreover, the study's context-specific findings for Kenya add to the global literature on microfinance, providing a foundation for further comparative studies across reg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of the article is generally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comprehensive</w:t>
            </w:r>
            <w:r>
              <w:rPr>
                <w:rFonts w:cs="Arial" w:ascii="Arial" w:hAnsi="Arial"/>
                <w:b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as it clearly outlines the study's objective, methodology, key findings, and recommend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references are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rticle demonstrates strong academic potential; however,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the current quality of English language and expression falls short of the standards required for scholarly publicatio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cations have been made in the manuscrip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addresses an important and timely issue by exploring the relationship between board structure and the profitability of microfinance banks in Keny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Need to improve the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  <w:highlight w:val="green"/>
              </w:rPr>
              <w:t>languag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structural tightening</w:t>
            </w:r>
            <w:r>
              <w:rPr>
                <w:rFonts w:cs="Arial" w:ascii="Arial" w:hAnsi="Arial"/>
                <w:sz w:val="20"/>
                <w:szCs w:val="20"/>
              </w:rPr>
              <w:t xml:space="preserve">, and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minor content enhancements</w:t>
            </w:r>
            <w:r>
              <w:rPr>
                <w:rFonts w:cs="Arial" w:ascii="Arial" w:hAnsi="Arial"/>
                <w:sz w:val="20"/>
                <w:szCs w:val="20"/>
              </w:rPr>
              <w:t>, this manuscript can be elevated to publishable qua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Modifi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30T10:57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97f3e5b-7a8f-4ec5-83bb-c5ef151fa51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