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19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Branding as A Tool to Increase Sales and Value of an Organization: A Study of Nestle Food Nigeria, Plc, Lagos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for the scientific community as it contains relevant information that can be used for further researc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 enoug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is. However, one would have thought that the total population of 250 should have been used instead of using a sample size of 150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y are sufficient and curr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6:34:00Z</dcterms:created>
  <dc:creator>anonymous</dc:creator>
  <dc:description/>
  <cp:keywords/>
  <dc:language>en-US</dc:language>
  <cp:lastModifiedBy>Editor-11</cp:lastModifiedBy>
  <dcterms:modified xsi:type="dcterms:W3CDTF">2025-06-02T12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0575bed-1ea4-4fb5-a959-88f6449c64e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