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2046</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owsing Behavior of Camels (Camelus dromedarius) in Katsina State, Nigeria</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manuscript describes animals' behaviours in grazing and browsing throughout the grazing seasons. The findings contribute to grazing management and species conservation. Additionally, it provides valuable information on animal behaviour and adaptation in response to ecological conditions. </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s the author, I am pleased to present findings that offer deeper insights into the seasonal grazing and browsing behaviours of camel  across varying ecological conditions</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lang w:val="en-GB"/>
              </w:rPr>
              <w:t>The manuscript title is suitable, but if I could suggest it is (</w:t>
            </w:r>
            <w:r>
              <w:rPr>
                <w:rFonts w:cs="Arial" w:ascii="Arial" w:hAnsi="Arial"/>
                <w:b/>
                <w:sz w:val="20"/>
                <w:szCs w:val="20"/>
              </w:rPr>
              <w:t xml:space="preserve">Browsing Behavior of Camels in Response to Grazing seasons </w:t>
            </w:r>
            <w:r>
              <w:rPr>
                <w:rFonts w:cs="Arial" w:ascii="Arial" w:hAnsi="Arial"/>
                <w:iCs/>
                <w:sz w:val="20"/>
                <w:szCs w:val="20"/>
              </w:rPr>
              <w:t>(</w:t>
            </w:r>
            <w:r>
              <w:rPr>
                <w:rFonts w:cs="Arial" w:ascii="Arial" w:hAnsi="Arial"/>
                <w:i/>
                <w:iCs/>
                <w:sz w:val="20"/>
                <w:szCs w:val="20"/>
              </w:rPr>
              <w:t>Camelus dromedarius</w:t>
            </w:r>
            <w:r>
              <w:rPr>
                <w:rFonts w:cs="Arial" w:ascii="Arial" w:hAnsi="Arial"/>
                <w:iCs/>
                <w:sz w:val="20"/>
                <w:szCs w:val="20"/>
              </w:rPr>
              <w:t>)</w:t>
            </w:r>
            <w:r>
              <w:rPr>
                <w:rFonts w:cs="Arial" w:ascii="Arial" w:hAnsi="Arial"/>
                <w:b/>
                <w:sz w:val="20"/>
                <w:szCs w:val="20"/>
              </w:rPr>
              <w:t xml:space="preserve"> in Katsina State, Nigeria</w:t>
            </w:r>
          </w:p>
          <w:p>
            <w:pPr>
              <w:pStyle w:val="Normal"/>
              <w:ind w:left="360" w:hanging="0"/>
              <w:rPr>
                <w:rFonts w:ascii="Arial" w:hAnsi="Arial" w:cs="Arial"/>
                <w:b/>
                <w:b/>
                <w:bCs/>
                <w:sz w:val="20"/>
                <w:szCs w:val="20"/>
              </w:rPr>
            </w:pPr>
            <w:r>
              <w:rPr>
                <w:rFonts w:cs="Arial" w:ascii="Arial" w:hAnsi="Arial"/>
                <w:b/>
                <w:bCs/>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do agree with the new title</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is good enough </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do agree</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scientifically correct; however, some editing and corrections are needed.</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1. In the introduction section, it will be more comprehensive if the author adds a paragraph that indicates factors that affect camel browsing behaviours.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2. In the materials and methods sections, (A)soil type in the study site, (B) the common grass, forb, and shrubs in the study area in all studied seasons, (C) the year of the study carried out should be included, and (D) some grammar corrections need to be considered.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references are sufficient, but recent references need to be added to the manuscript, at least 10 years ago </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do agree </w:t>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of the manuscript is suitable for scholarly communications.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The manuscript is acceptable for publication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4463"/>
        <w:gridCol w:w="4682"/>
        <w:gridCol w:w="4673"/>
      </w:tblGrid>
      <w:tr>
        <w:trPr/>
        <w:tc>
          <w:tcPr>
            <w:tcW w:w="13818"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6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8:55:00Z</dcterms:created>
  <dc:creator>anonymous</dc:creator>
  <dc:description/>
  <cp:keywords/>
  <dc:language>en-US</dc:language>
  <cp:lastModifiedBy>Editor-11</cp:lastModifiedBy>
  <dcterms:modified xsi:type="dcterms:W3CDTF">2025-07-19T13: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c67ba54-da6f-4567-84f6-1ce1fefe7a31</vt:lpwstr>
  </property>
</Properties>
</file>