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4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owsing Behavior of Camels (Camelus dromedarius) in Katsina State, Niger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might be of interest despite its limitation in methodology and other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t touches less researched livestock specie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will give base line information in the study area</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o improve camel husbandry and range land managemen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ppreciate the thoughtful observation regarding the manuscript. While I acknowledge the methodological limitations, I am encouraged by the recognition of the study’s contribution, particularly in shedding light on lesser-studied livestock species. The behavioural insights presented offer foundational knowledge that can inform future research directions, especially within the context of camel husbandry and rangeland management in the study area. It is my hope that this work will serve as a valuable baseline for more refined and interdisciplinary approaches going forward, ultimately supporting sustainable livestock practices and ecosystem stewardship.</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sessment of Browsing Behaviour and seasonal change of Camels (</w:t>
            </w:r>
            <w:r>
              <w:rPr>
                <w:rFonts w:cs="Arial" w:ascii="Arial" w:hAnsi="Arial"/>
                <w:b/>
                <w:bCs/>
                <w:i/>
                <w:sz w:val="20"/>
                <w:szCs w:val="20"/>
                <w:lang w:val="en-GB"/>
              </w:rPr>
              <w:t>Camelus</w:t>
            </w:r>
            <w:r>
              <w:rPr>
                <w:rFonts w:cs="Arial" w:ascii="Arial" w:hAnsi="Arial"/>
                <w:b/>
                <w:bCs/>
                <w:sz w:val="20"/>
                <w:szCs w:val="20"/>
                <w:lang w:val="en-GB"/>
              </w:rPr>
              <w:t xml:space="preserve"> </w:t>
            </w:r>
            <w:r>
              <w:rPr>
                <w:rFonts w:cs="Arial" w:ascii="Arial" w:hAnsi="Arial"/>
                <w:b/>
                <w:bCs/>
                <w:i/>
                <w:sz w:val="20"/>
                <w:szCs w:val="20"/>
                <w:lang w:val="en-GB"/>
              </w:rPr>
              <w:t>dromedarius</w:t>
            </w:r>
            <w:r>
              <w:rPr>
                <w:rFonts w:cs="Arial" w:ascii="Arial" w:hAnsi="Arial"/>
                <w:b/>
                <w:bCs/>
                <w:sz w:val="20"/>
                <w:szCs w:val="20"/>
                <w:lang w:val="en-GB"/>
              </w:rPr>
              <w:t>) in Katsina State, Nigeria</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ethodology is incorporated, limitation of the study, further invest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t>Thank you for highlighting key areas for improvement in the manuscript. I acknowledge that the absence of a detailed methodology section presents limitations in terms of replicability and rigor. This will be addressed in future revisions by incorporating clear methodological descriptions and data collection protocols</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t lacks methodology problems, data collection why the state selected, sampling methods, analysis use only ranking and how the rank was done results are better compare in which the interaction of season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nstructive feedback. I recognize the manuscript's limitations, particularly the absence of a clear methodology and insufficient justification for state selection and sampling. The reliance on ranking without explanation also weakens the analysis. Future revisions will address these gaps by clarifying methods and enhancing seasonal comparisons to improve scientific rigor</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all too old update with </w:t>
            </w:r>
            <w:r>
              <w:rPr>
                <w:rFonts w:cs="Arial" w:ascii="Arial" w:hAnsi="Arial"/>
                <w:bCs/>
                <w:sz w:val="20"/>
                <w:szCs w:val="20"/>
                <w:u w:val="single"/>
                <w:lang w:val="en-GB"/>
              </w:rPr>
              <w:t>&lt;</w:t>
            </w:r>
            <w:r>
              <w:rPr>
                <w:rFonts w:cs="Arial" w:ascii="Arial" w:hAnsi="Arial"/>
                <w:bCs/>
                <w:sz w:val="20"/>
                <w:szCs w:val="20"/>
                <w:lang w:val="en-GB"/>
              </w:rPr>
              <w:t xml:space="preserve">years literature. Citation be used one comma for more than one authors in one sentence in chronological order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noted with thanks</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editorial correction is needed, somehow goo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generally may be a study of interest however there is limitation in overall the document particularly methodology how species is identified is not mentioned, methods are very shallow it did not show the detail. Survey study with the pastoralist is necessary, data were collected long time 10 years ago (2015).  The reference are too old, introduction lacks quantitative data , few background and gap of the study, literatures around that area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8:55:00Z</dcterms:created>
  <dc:creator>anonymous</dc:creator>
  <dc:description/>
  <cp:keywords/>
  <dc:language>en-US</dc:language>
  <cp:lastModifiedBy>Editor-11</cp:lastModifiedBy>
  <dcterms:modified xsi:type="dcterms:W3CDTF">2025-07-19T13:16:00Z</dcterms:modified>
  <cp:revision>8</cp:revision>
  <dc:subject/>
  <dc:title/>
</cp:coreProperties>
</file>