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HD Maxwell Nanofluid Flow through a Stretching Sheet where Brownian Motion and Thermophoresis Effects are Exhibit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This publication is very important to the scientific community, especially in the domains of fluid dynamics, heat and mass transport, and nanotechnology. The study of the magnetohydrodynamic (MHD) unsteady free convection flow of a Maxwell nanofluid over a stretching sheet, which includes Brownian motion and thermophoresis, contributes to a better understanding of non-Newtonian nanofluid behaviour under various physical effects such as radiation, magnetic fields, and chemical reactions. The use of the explicit finite difference method (EFDM) to solve complex nonlinear partial differential equations improves computational modelling approaches in this field. The findings provide useful information for managing flow and temperature properties in engineering systems such as thermal management devices, polymer manufacturing, and biomedical applicatio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are agree to the reviewer comments.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IN"/>
              </w:rPr>
            </w:pPr>
            <w:r>
              <w:rPr>
                <w:rFonts w:cs="Arial" w:ascii="Arial" w:hAnsi="Arial"/>
                <w:sz w:val="20"/>
                <w:szCs w:val="20"/>
                <w:lang w:val="en-IN"/>
              </w:rPr>
              <w:t>The abstract is largely useful, but it lacks several critical elements that would improve its comprehensiveness. It should incorporate the specific impacts of Brownian motion and thermophoresis, which are important to the study but are currently left out. Furthermore, more exact results such as how specific parameters influence fluid behaviour would enhance clarity. The mention of software tools might be limited to emphasise the methodological value. Overall, a modest change in language and the inclusion of key findings would improve the abstract's completeness and effe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hink the abstract of our article is comprehensiv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Yes, the manuscript is scientifically sound in terms of mathematical and physical ideas presented and used. It accurately represents the MHD unstable free convection flow of Maxwell nanofluids utilising well-established governing equations, non-dimensionalities techniques, and the explicit finite difference method (EFDM) for numerical computations. The impacts of numerous physical parameters, such as magnetic field strength, Brownian motion, thermophoresis, radiation, and chemical reaction, are logically and precisely examined. However, certain modifications in technical language, assumption clarity, and more detailed result interpretation would enhance its scientific presenta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br/>
              <w:t>The text offers a huge number of references that are mostly relevant and adequate to support the investigation. It cites foundational works such as Choi (1995) for nanofluid idea development, as well as a number of contemporary papers (mainly published between 2015 and 2019) on MHD, nanofluids, radiation impacts, and chemical reactions. This ensures that the work is based in contemporary scientific debate.</w:t>
              <w:br/>
              <w:br/>
              <w:t>However, to broaden the reference base, the authors may consider including more recent research (post-2020) that reflect the most recent advances in computational nanofluid dynamics and MHD flows.</w:t>
            </w:r>
          </w:p>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br/>
              <w:br/>
              <w:b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n the resubmission, we have included some recent articles.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IN"/>
              </w:rPr>
              <w:t>The article's language and English quality need to be improved in order to fulfil scholarly communication requirements. While the technical material is sound, the text contains a number of grammatical errors, odd phrasing, and inconsistent language that may impede clarity. For example, words such as "aggravates attributable to the accrual" or "incarnates the velocity direction" are overly technical or misused. Furthermore, certain sentences are overly verbose or repetitious, and several portions lack consistency or flow.</w:t>
              <w:br/>
              <w:br/>
              <w:t>A complete professional proofreading or language editing is advised to improve readability, precision, and academic tone. This will considerably enhance the overall presentation and effect of the work.</w:t>
            </w:r>
          </w:p>
          <w:p>
            <w:pPr>
              <w:pStyle w:val="Normal"/>
              <w:jc w:val="both"/>
              <w:rPr>
                <w:rFonts w:ascii="Arial" w:hAnsi="Arial" w:cs="Arial"/>
                <w:sz w:val="20"/>
                <w:szCs w:val="20"/>
                <w:lang w:val="en-GB"/>
              </w:rPr>
            </w:pPr>
            <w:r>
              <w:rPr>
                <w:rFonts w:cs="Arial" w:ascii="Arial" w:hAnsi="Arial"/>
                <w:sz w:val="20"/>
                <w:szCs w:val="20"/>
                <w:lang w:val="en-GB"/>
              </w:rPr>
              <w:br/>
            </w:r>
          </w:p>
          <w:p>
            <w:pPr>
              <w:pStyle w:val="Normal"/>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the resubmission, we have carefully check the whole manuscript.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59:00Z</dcterms:created>
  <dc:creator>anonymous</dc:creator>
  <dc:description/>
  <cp:keywords/>
  <dc:language>en-US</dc:language>
  <cp:lastModifiedBy>SDI 1186</cp:lastModifiedBy>
  <dcterms:modified xsi:type="dcterms:W3CDTF">2025-07-09T08:36:00Z</dcterms:modified>
  <cp:revision>12</cp:revision>
  <dc:subject/>
  <dc:title/>
</cp:coreProperties>
</file>