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etary Garlic Inclusion on Microbial population in the Intestinal content in Broil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Based on the findings of this study, it can be concluded that dietary supplementation with garlic powder has a highly significant antimicrobial effect in poultry. The complete elimination of Salmonella spp. from the ileo-cecal digesta at the end of the experiment suggests that garlic powder can be an effective natural additive for improving gut health and food safety in broiler production systems. These results highlight garlic's potential as a promising alternative to conventional antimicrobial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20"/>
                <w:szCs w:val="20"/>
                <w:lang w:val="en-GB"/>
              </w:rPr>
            </w:pPr>
            <w:r>
              <w:rPr>
                <w:rFonts w:cs="Arial" w:ascii="Arial" w:hAnsi="Arial"/>
                <w:b/>
                <w:bCs/>
                <w:sz w:val="20"/>
                <w:szCs w:val="20"/>
                <w:lang w:val="en-GB"/>
              </w:rPr>
              <w:t xml:space="preserve">Suggested Title: “Antimicrobial Effects of Garlic Powder on Intestinal Microbial Populations in Broiler Chickens”. This title will provide clear focus on evaluating the effect of garlic powder which is the key aspect of this research. Also, we need to specify the outcome being measured which is antimicrobial effects. This will help the readers understand quickly the research inten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do agree with the new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they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Use of RCBD over CRD as the research design would give a more reliable data regarding the impact or effect of garlic powder on microbial populations. RCBD allows better control of variability among the experimental units. By blocking, confounding factors that might affect the results can be accounted.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7T10:13:00Z</dcterms:modified>
  <cp:revision>125</cp:revision>
  <dc:subject/>
  <dc:title/>
</cp:coreProperties>
</file>