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20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ietary Garlic Inclusion on Microbial population in the Intestinal content in Broil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sz w:val="20"/>
                <w:szCs w:val="20"/>
              </w:rPr>
            </w:pPr>
            <w:r>
              <w:rPr>
                <w:rFonts w:cs="Arial" w:ascii="Arial" w:hAnsi="Arial"/>
                <w:sz w:val="20"/>
                <w:szCs w:val="20"/>
              </w:rPr>
              <w:t>This study aims to evaluate the efficacy of garlic powder supplementation in broiler feed and its impact on the microbial population in intestinal content, contributing to the development of sustainable and antibiotic-free poultry production systems.</w:t>
            </w:r>
          </w:p>
          <w:p>
            <w:pPr>
              <w:pStyle w:val="Normal"/>
              <w:spacing w:before="0" w:after="0"/>
              <w:contextualSpacing/>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Based on the findings of this study, it can be concluded that dietary supplementation with garlic powder has a highly significant antimicrobial effect in poultry. The complete elimination of Salmonella spp. from the ileo-cecal digesta at the end of the experiment suggests that garlic powder can be an effective natural additive for improving gut health and food safety in broiler production systems. These results highlight garlic's potential as a promising alternative to conventional antimicrobial strategies.</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7T10:12:00Z</dcterms:modified>
  <cp:revision>122</cp:revision>
  <dc:subject/>
  <dc:title/>
</cp:coreProperties>
</file>