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Asian Research Journal of Current Science</w:t>
              </w:r>
            </w:hyperlink>
          </w:p>
          <w:p>
            <w:pPr>
              <w:pStyle w:val="NormalWeb"/>
              <w:spacing w:before="0" w:after="0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CS_19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THE APPLICABILITY OF TRADITIONAL COST THEORY IN CIRCULAR ECONOMY ACCOUNTING PRACTICES: A STUDY OF BENIN ELECTRICITY DISTRIBUTION COMPANY PLC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science.com/index.php/ARJOCS" TargetMode="External"/><Relationship Id="rId3" Type="http://schemas.openxmlformats.org/officeDocument/2006/relationships/hyperlink" Target="https://jofscience.com/index.php/ARJOC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6-04T10:47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78c693-8bff-4ec0-a118-61bf8e4a1007</vt:lpwstr>
  </property>
</Properties>
</file>