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Asian Research Journal of Current Science</w:t>
              </w:r>
            </w:hyperlink>
          </w:p>
          <w:p>
            <w:pPr>
              <w:pStyle w:val="NormalWeb"/>
              <w:spacing w:before="0" w:after="0"/>
              <w:rPr>
                <w:rStyle w:val="InternetLink"/>
              </w:rPr>
            </w:pPr>
            <w:hyperlink r:id="rId3">
              <w:r>
                <w:rPr/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CS_19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GRATING BEHAVIOURAL PROFILING IN FRAUD INVESTIGATION AND ENGAGEMENT PROCESS: A FRAMEWORK FOR NIGERIAN FINANCIAL INSTITU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havioural profiling has emerged as a game-changer in fraud detection and response. Integrating this psychological tool into the fraud investigation and engagement process is very much relevant and essential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s there are rise in complex and human driven frauds there is need to add depth beyond forensic accounting. So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grating behavioural profiling into fraud investigations makes prevention more proactive, detection more precise, and response more psychologically informed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covered all points and precise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ll references are latest and good. As latest references are important for this topic or domain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Effected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Can elaborate the conclusion section in more detail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science.com/index.php/ARJOCS" TargetMode="External"/><Relationship Id="rId3" Type="http://schemas.openxmlformats.org/officeDocument/2006/relationships/hyperlink" Target="https://jofscience.com/index.php/ARJOC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02T09:38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