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eed Invigoration Treatments on Crop Establishment, Growth, and Yield of Aged Chickpea (Cicer arietinum L.)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fine research for the scientific progres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bidi="ps-AF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y cause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ps-AF"/>
              </w:rPr>
              <w:t>scientific outcome in agronomy of puls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bidi="ps-AF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ps-AF"/>
              </w:rPr>
              <w:t>This research is done on a very important legum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bidi="ps-AF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ps-AF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bidi="ps-AF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bidi="ps-AF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0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lo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seed priming on crop establishment, growth and yield of Aged chickpea(Cicer arietinum 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5-9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reference is not matching APA styl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should be checked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3T13:01:00Z</dcterms:modified>
  <cp:revision>123</cp:revision>
  <dc:subject/>
  <dc:title/>
</cp:coreProperties>
</file>